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с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30 червня 2021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-10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о внесення змін до рішення третьої сесії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елецької селищної ради восьмого скликанн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ід 29 грудня 2020 року №36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ІІІ «Пр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плату одноразової допомоги дітям-сиротам та дітям,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озбавленим батьківського піклування, післ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досягнення 18-річного віку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ідповідно до статті 25 Закону України «Про охорону дитинства», постанови Кабінету Міністрів України від 25 серпня 2005 року №823 «Про затвердження Порядку надання одноразової допомоги дітям-сиріт і дітям, позбавленим батьківського піклування, після досягнення 18-річного віку», постанови Кабінету Міністрів України від 05 квітня 1994 року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, з метою поліпшення виховання, навчання, соціального захисту та матеріального забезпечення дітей-сиріт і дітей, позбавлених батьківського піклування, керуючись статтями 25, 26, 59 Закону України «Про місцеве самоврядування в Україні», селищна рада вирішил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Внести зміни до рішення третьої сесії Козелецької селищної ради восьмого скликання від 29 грудня 2020 року №36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ІІІ «Про виплату одноразової допомоги дітям-сиротам та дітям, позбавленим батьківського піклування, після досягнення 18-річного віку», а саме додаток до рішення сесії викласти в новій редакції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 В.П.Бригинець</w:t>
      </w:r>
      <w:r>
        <w:br w:type="page"/>
      </w:r>
    </w:p>
    <w:p>
      <w:pPr>
        <w:pStyle w:val="Style17"/>
        <w:ind w:left="5387" w:hanging="0"/>
        <w:jc w:val="right"/>
        <w:rPr/>
      </w:pPr>
      <w:r>
        <w:rPr>
          <w:lang w:eastAsia="uk-UA"/>
        </w:rPr>
        <w:t> 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есятої сесії Козелецької селищної ради восьмого скликання від </w:t>
        <w:br/>
        <w:t xml:space="preserve">30 червня 2021 року </w:t>
        <w:br/>
        <w:t>№ 10-1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11"/>
        <w:gridCol w:w="1701"/>
        <w:gridCol w:w="30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ізвище, ім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, по 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народженн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у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людний Денис Вале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ярко Світла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ебей Богдан Вале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ковський Нікіта І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ійчук Я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ижанів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і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обан Дарина Олекс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обан Денис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позбавлена батьківського піклування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селищної ради</w:t>
        <w:tab/>
        <w:tab/>
        <w:tab/>
        <w:tab/>
        <w:t>С.Л.Великохатній</w:t>
      </w:r>
    </w:p>
    <w:p>
      <w:pPr>
        <w:pStyle w:val="Normal"/>
        <w:shd w:fill="FFFFFF" w:val="clear"/>
        <w:spacing w:before="0" w:after="225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225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5:00Z</dcterms:created>
  <dc:creator>1</dc:creator>
  <dc:description/>
  <cp:keywords/>
  <dc:language>en-US</dc:language>
  <cp:lastModifiedBy>Євген</cp:lastModifiedBy>
  <cp:lastPrinted>2021-06-17T10:47:00Z</cp:lastPrinted>
  <dcterms:modified xsi:type="dcterms:W3CDTF">2021-07-02T05:53:00Z</dcterms:modified>
  <cp:revision>13</cp:revision>
  <dc:subject/>
  <dc:title/>
</cp:coreProperties>
</file>