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десята сесія восьмого скликання)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30 червня 2021 року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смт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10</w:t>
      </w:r>
      <w:r>
        <w:rPr>
          <w:bCs/>
          <w:sz w:val="28"/>
          <w:szCs w:val="28"/>
        </w:rPr>
        <w:t>-10/VIII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ро внесення змін до рішення третьої сесії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зелецької селищної ради восьмого скликання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від 29 грудня 2020 року №38-3/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 xml:space="preserve">ІІІ «Про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дання одноразової грошової допомоги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ипускникам навчальних закладів із чис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ітей-сиріт та дітей, позбавлених батьківсь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іклування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ідповідно до статті 25 Закону України «Про охорону дитинства», постанови Кабінету Міністрів України від 05 квітня 1994 року №226 «Про поліпшення виховання, навчання, соціального захисту та матеріального забезпечення дітей-сиріт і дітей, позбавлених батьківського піклування», з метою поліпшення виховання, навчання, соціального захисту та матеріального забезпечення дітей-сиріт і дітей, позбавлених батьківського піклування, керуючись Законом України «Про місцеве самоврядування в Україні», селищна рада вирішила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>Внести зміни до рішення третьої сесії Козелецької селищної ради восьмого скликання від 29 грудня 2020 року №38-3/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>ІІІ «Про надання одноразової грошової допомоги випускникам навчальних закладів із числа дітей-сиріт та дітей, позбавлених батьківського піклування», а саме додаток до рішення сесії викласти в новій редакції, що додаєтьс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виконанням даного рішення покласти на постійну комісію з питань бюджету, соціально-економічного розвитку та інвестиційної діяльності.</w:t>
      </w:r>
    </w:p>
    <w:p>
      <w:pPr>
        <w:pStyle w:val="Normal"/>
        <w:widowControl w:val="false"/>
        <w:ind w:right="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right="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елищний голова      </w:t>
        <w:tab/>
        <w:t xml:space="preserve">                                                                 В.П.Бригинець</w:t>
      </w:r>
      <w:r>
        <w:br w:type="page"/>
      </w:r>
    </w:p>
    <w:p>
      <w:pPr>
        <w:pStyle w:val="Style17"/>
        <w:ind w:left="5387" w:hanging="0"/>
        <w:jc w:val="center"/>
        <w:rPr/>
      </w:pPr>
      <w:r>
        <w:rPr>
          <w:lang w:eastAsia="uk-UA"/>
        </w:rPr>
        <w:t> 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 </w:t>
      </w:r>
    </w:p>
    <w:p>
      <w:pPr>
        <w:pStyle w:val="Style17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 десятої сесії Козелецької селищної ради восьмого скликання від </w:t>
        <w:br/>
        <w:t xml:space="preserve">30 червня 2021 року </w:t>
        <w:br/>
        <w:t>№ 10-10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111"/>
        <w:gridCol w:w="1701"/>
        <w:gridCol w:w="308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ізвище, ім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’</w:t>
            </w:r>
            <w:r>
              <w:rPr>
                <w:rFonts w:eastAsia="Calibri"/>
                <w:sz w:val="28"/>
                <w:szCs w:val="28"/>
                <w:lang w:eastAsia="en-US"/>
              </w:rPr>
              <w:t>я, по батькові дит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народженн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ус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ригорович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лександр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.08.200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Жереб Артем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.03.200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нійчук Яна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9.11.200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мик Олександра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08.200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тина-сирот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омилець Ольга Дмитрі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.04.200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тина-сирота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4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 селищної ради</w:t>
        <w:tab/>
        <w:tab/>
        <w:tab/>
        <w:tab/>
        <w:t>С.Л.Великохатній</w:t>
      </w:r>
    </w:p>
    <w:p>
      <w:pPr>
        <w:pStyle w:val="Normal"/>
        <w:shd w:fill="FFFFFF" w:val="clear"/>
        <w:spacing w:before="0" w:after="225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4:00Z</dcterms:created>
  <dc:creator>1</dc:creator>
  <dc:description/>
  <cp:keywords/>
  <dc:language>en-US</dc:language>
  <cp:lastModifiedBy>Євген</cp:lastModifiedBy>
  <cp:lastPrinted>2021-06-17T10:48:00Z</cp:lastPrinted>
  <dcterms:modified xsi:type="dcterms:W3CDTF">2021-07-02T05:52:00Z</dcterms:modified>
  <cp:revision>13</cp:revision>
  <dc:subject/>
  <dc:title/>
</cp:coreProperties>
</file>