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чер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93-10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до </w:t>
      </w:r>
      <w:r>
        <w:rPr>
          <w:sz w:val="28"/>
          <w:szCs w:val="28"/>
          <w:lang w:eastAsia="uk-UA"/>
        </w:rPr>
        <w:t xml:space="preserve">розроблення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Статуту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секретаря Козелецької селищної ради Великохатнього С.Л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секретаря Козелецької селищної ради Великохатнього С.Л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розроблення Статуту територіальної гром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с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30 чер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3-10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 про хід виконання депутатського запиту Савчука А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оджу до відома,  щодо  виконання депутатського запиту  Савчука А.Р. щодо створення Статуту Козелецької ОТГ. Даний запит був розглянутий на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ії  Козелецької селищної рад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Згідно ст. 19 Закону України «Про місцеве самоврядування в Україні» з метою врахування історичних, національно- культурних, соціально- економічних та інших особливостей здійснення місцевого самоврядування представницький орган місцевого самоврядування на основі Конституції України та в межах зазначеного Закону може прийняти статут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татут, як  і будь- який інший акт органу місцевого   самоврядування має відповідати принципу законності. Розробляючи, погоджуючи та затверджуючи Статут рада має діяти виключно у межах та у спосіб передбачені Конституцією та законами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1 червня 2021 року розпорядженням селищного голови була створена робоча група з напрацювання проекту Статуту Козелецької територіальної громади яка налічує 36 осіб. Також проведено засідання робочої групи в ході якої  визначились з календарним планом  та доручили розробити типовий Статут громади члену робочої групи від громадськості  Ричку В.Г. з внесенням пропозицій  та проведення обговорень від членів  робочої групи на наступному засідання , яке відбудеться 25 черв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селищн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С.Л.Великохатній 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0:00Z</dcterms:created>
  <dc:creator>pro</dc:creator>
  <dc:description/>
  <cp:keywords/>
  <dc:language>en-US</dc:language>
  <cp:lastModifiedBy>Євген</cp:lastModifiedBy>
  <cp:lastPrinted>2021-06-22T11:00:00Z</cp:lastPrinted>
  <dcterms:modified xsi:type="dcterms:W3CDTF">2021-07-02T05:53:00Z</dcterms:modified>
  <cp:revision>26</cp:revision>
  <dc:subject/>
  <dc:title> </dc:title>
</cp:coreProperties>
</file>