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надцят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0 лип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-12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загальною площею 0,0030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ТП-82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АТ "ЧЕРНІГІВОБЛЕНЕРГО" про затвердження проєкту землеустрою та передачу в оренду земельної ділянки, загальною площею 0,0030 га, за адресою: Чернігівська область, смт. Козелець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ЗТП-82 в межах смт. Козелець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55100:72:162:0012 для розміщення, будівництва, експлуатації  та обслуговування будівель і споруд об’єктів передачі електричної та теплової енергії в межах смт Козелець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>Селищний голова                                                                             В.П.Бригинець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3:00Z</dcterms:created>
  <dc:creator>Юрий Дорда</dc:creator>
  <dc:description/>
  <cp:keywords/>
  <dc:language>en-US</dc:language>
  <cp:lastModifiedBy>Євген</cp:lastModifiedBy>
  <cp:lastPrinted>2021-08-02T09:44:00Z</cp:lastPrinted>
  <dcterms:modified xsi:type="dcterms:W3CDTF">2021-08-03T11:09:00Z</dcterms:modified>
  <cp:revision>16</cp:revision>
  <dc:subject/>
  <dc:title> </dc:title>
</cp:coreProperties>
</file>