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три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7 серп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смт. Козелец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>-13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ро затвердження передавального акт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іальних цінностей та актив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стищенської загальноосвітньої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коли І-ІІІ ступенів Козелецької селищної рад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озелецького району Чернігівської області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Закону України «Про освіту», Закону України «Про державну реєстрацію юридичних осіб, фізичних осіб – підприємців та громадських формувань», Цивільного кодексу України,  з метою завершення процедури припинення в порядку реорганізації юридичної особи – Мостищенської загальноосвітньої школи І-ІІІ ступенів Козелецької селищної ради Козелецького району Чернігівської області, керуючись Законом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ити передавальний акт матеріальних цінностей та активів Мостищенської загальноосвітньої школи І-ІІІ ступенів Козелецької селищної ради Козелецького району Чернігівської області (код ЄДРПОУ 26494361) до правонаступника </w:t>
      </w:r>
      <w:bookmarkStart w:id="0" w:name="_Hlk79131903"/>
      <w:r>
        <w:rPr>
          <w:rFonts w:eastAsia="Calibri"/>
          <w:sz w:val="28"/>
          <w:szCs w:val="28"/>
          <w:lang w:eastAsia="en-US"/>
        </w:rPr>
        <w:t>–</w:t>
      </w:r>
      <w:bookmarkEnd w:id="0"/>
      <w:r>
        <w:rPr>
          <w:rFonts w:eastAsia="Calibri"/>
          <w:sz w:val="28"/>
          <w:szCs w:val="28"/>
          <w:lang w:eastAsia="en-US"/>
        </w:rPr>
        <w:t xml:space="preserve"> Козелецької гімназії №1 Козелецької селищної ради (33439482)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овноважити голову комісії з припинення юридичної особи – Мостищенської загальноосвітньої школи І-ІІІ ступенів Козелецької селищної ради Козелецького району Чернігівської області надати передавальний акт та визначені чинним законодавством України документи державному реєстратору для проведення державної реєстрації припинення юридичної особ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освіти, охорони здоров</w:t>
      </w:r>
      <w:r>
        <w:rPr>
          <w:rFonts w:eastAsia="Calibri"/>
          <w:sz w:val="28"/>
          <w:szCs w:val="28"/>
          <w:lang w:val="ru-RU" w:eastAsia="en-US"/>
        </w:rPr>
        <w:t>’</w:t>
      </w:r>
      <w:r>
        <w:rPr>
          <w:rFonts w:eastAsia="Calibri"/>
          <w:sz w:val="28"/>
          <w:szCs w:val="28"/>
          <w:lang w:eastAsia="en-US"/>
        </w:rPr>
        <w:t>я, культури, соціального захисту населення, законності та правопорядк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 В.П.Бригинець</w:t>
      </w:r>
      <w:r>
        <w:br w:type="page"/>
      </w:r>
    </w:p>
    <w:p>
      <w:pPr>
        <w:pStyle w:val="Style20"/>
        <w:ind w:left="5387" w:hanging="0"/>
        <w:jc w:val="right"/>
        <w:rPr/>
      </w:pP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</w:t>
      </w:r>
      <w:r>
        <w:rPr>
          <w:lang w:eastAsia="uk-UA"/>
        </w:rPr>
        <w:t> </w:t>
      </w:r>
      <w:r>
        <w:rPr>
          <w:lang w:val="uk-UA" w:eastAsia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Style20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тринадцятої сесії Козелецької селищної ради восьмого скликання від </w:t>
        <w:br/>
        <w:t xml:space="preserve">27 серпня 2021 року </w:t>
        <w:br/>
        <w:t>№ 41-13/</w:t>
      </w:r>
      <w:r>
        <w:rPr>
          <w:sz w:val="28"/>
          <w:szCs w:val="28"/>
          <w:lang w:val="en-US"/>
        </w:rPr>
        <w:t>VIII</w:t>
      </w:r>
    </w:p>
    <w:p>
      <w:pPr>
        <w:pStyle w:val="Style19"/>
        <w:rPr>
          <w:rFonts w:ascii="ProbaPro;Times New Roman" w:hAnsi="ProbaPro;Times New Roman" w:cs="ProbaPro;Times New Roman"/>
          <w:color w:val="000000"/>
          <w:sz w:val="27"/>
          <w:szCs w:val="27"/>
          <w:lang w:val="uk-UA" w:eastAsia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 w:eastAsia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вальний акт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теріальних цінностей та активів Мостищенської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гальноосвітньої школи І-ІІІ ступенів Козелецької селищної ради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го району Чернігівської області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 комісія, яка  створена на підставі  рішення дев'ятої  сесії восьмого  скликання Козелецької селищної ради від 28 травня 2021року № 13-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«Про створення  Мостищенської  філії І-ІІ ступенів Козелецької гімназії №1 селищної ради Козелецького району Чернігівської області»</w:t>
      </w:r>
    </w:p>
    <w:p>
      <w:pPr>
        <w:pStyle w:val="Normal"/>
        <w:jc w:val="center"/>
        <w:rPr/>
      </w:pPr>
      <w:r>
        <w:rPr>
          <w:sz w:val="22"/>
          <w:szCs w:val="22"/>
        </w:rPr>
        <w:t>( назва документа, на підставі якого створена комісія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  </w:t>
      </w:r>
      <w:r>
        <w:rPr>
          <w:b/>
          <w:sz w:val="28"/>
          <w:szCs w:val="28"/>
          <w:u w:val="single"/>
        </w:rPr>
        <w:t>складі</w:t>
      </w:r>
      <w:r>
        <w:rPr>
          <w:sz w:val="28"/>
          <w:szCs w:val="28"/>
          <w:u w:val="single"/>
        </w:rPr>
        <w:t>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u w:val="single"/>
        </w:rPr>
        <w:t>Гайова Ганна Василівна – голова комісії, директор Мостищенської ЗОШ І-ІІІ ступенів;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u w:val="single"/>
        </w:rPr>
        <w:t>Сенченко Людмила Михайлівна – заступник голови, заступник начальника  управління освіти, культури, сім</w:t>
      </w:r>
      <w:r>
        <w:rPr>
          <w:sz w:val="28"/>
          <w:szCs w:val="28"/>
          <w:u w:val="single"/>
          <w:lang w:val="ru-RU"/>
        </w:rPr>
        <w:t>’</w:t>
      </w:r>
      <w:r>
        <w:rPr>
          <w:sz w:val="28"/>
          <w:szCs w:val="28"/>
          <w:u w:val="single"/>
        </w:rPr>
        <w:t>ї, молоді  та спорту Козелецької селищної ради – начальник відділу осві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8"/>
          <w:szCs w:val="28"/>
        </w:rPr>
        <w:t>Членів комісії</w:t>
      </w:r>
      <w:r>
        <w:rPr>
          <w:sz w:val="28"/>
          <w:szCs w:val="28"/>
        </w:rPr>
        <w:t xml:space="preserve">:     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нчук Наталія Михайлівна – заступник начальник відділу бухгалтерського  обліку та звітності – заступник головного бухгалтера  управління освіти, сім'ї, молоді та  спорту Козелецької селищної ради;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енко Антоніна Олексіївна – інспектор  з кадрів управління освіти,   культури, сім’ї, молоді та спорту Козелецької селищної ради;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іскович Володимир Миколайович – начальник господарської групи управління освіти,   культури, сім’ї, молоді та спорту Козелецької селищної рад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провели передачу основних засобів, інших необоротних матеріальних активів та запасів з підзвіту матеріальної особи директора Мостищенської ЗОШ І-ІІІ ст. Гайової Г.В. в підзвіт матеріально відповідальної особи директора Козелецької гімназії № </w:t>
      </w:r>
      <w:r>
        <w:rPr/>
        <w:t>1 Павленко Л.І. згідно переліку:</w:t>
      </w:r>
    </w:p>
    <w:tbl>
      <w:tblPr>
        <w:tblW w:w="1106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851"/>
        <w:gridCol w:w="1418"/>
        <w:gridCol w:w="709"/>
        <w:gridCol w:w="709"/>
        <w:gridCol w:w="1414"/>
        <w:gridCol w:w="1281"/>
      </w:tblGrid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Наймену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ік введення в експлуат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Інвента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дин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ількі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лансова варті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ума зносу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іщення школи з котельн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175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5064,32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гр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тячий спортивний майданчик /18 одиниць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6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31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60"/>
              <w:ind w:left="864" w:right="864" w:hanging="0"/>
              <w:jc w:val="center"/>
              <w:rPr>
                <w:rFonts w:ascii="Calibri" w:hAnsi="Calibri" w:eastAsia="Calibri" w:cs="Calibri"/>
                <w:color w:val="4472C4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4472C4"/>
                <w:sz w:val="22"/>
                <w:szCs w:val="22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319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59962,4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ита електрична КИЙ – В ПЕД -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9,7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лектропл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асос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illo 1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07,08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cer EX 2519-C3 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7,3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роекто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cer X 118 MR IPZ 11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74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9,97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оутбук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Dell Insspinion 3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9,97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Н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97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9,7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отел твердопаливни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lter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ri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uh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lu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тип КТ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8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/принтер, сист.блок, монітор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3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3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9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6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кустична систем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SoundkinglS911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4,22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НР 255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G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7/15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/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 комплекті маніп. миша  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Холодильник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Grunhelm GNC-200M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лект котлів із запчастинами в котель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4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Телевізо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 29 EX 5 AH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машній кінотеат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anaso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T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40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вчителя мікро ЕОМ ТУ У 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ютер уч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4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витя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,0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енератор бензи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638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6396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3749,15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монстраційний с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нь гімнаст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кладин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сос циркуляційний 32/8/оптима флянець /ст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1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ска стандартна 5 поверхонь 3000х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тіл учнівський одномісний антисклорізний №4-6 з 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учнівський одномісний антисклорізний №4-6 з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учнівський одномісний антисклорізний №4-6 з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шка шкільна на 5 комбінованих робочих поверхо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6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олод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9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8,0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гатофункціональний пристрі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PLaser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Ultr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34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9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97,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ФУ лазерний НР чорнобіл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4,00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уличний туалет/двійний/хлопчики, дівчат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Електропил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rest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з подовж.5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5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гатофункціональний пристрі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P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ser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113110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700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850.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Лічиль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ісло для в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678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391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20 м /їда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3 м /кабінет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Штори /кабінет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37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6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Ш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на вікна 4 вікна -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9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3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7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84,0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втоматика до котла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нз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рмометр 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рачерво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4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Вогнегас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4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Вогнегасник ВП-5 з кронштей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ізична карта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2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ізична карт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1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кономічна карта Украї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83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ітична карту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2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бус сириус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4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умбочка прилі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йф метал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рзина для смі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за керам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динник брас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ковина для умив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музичних інстр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чильник електроенергій трифаз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для навчання грам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до осн. розд. 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монстраційний набір ц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стільні розвивальні іг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з математики роздатк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яло годинників та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гровий набір л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жка гарні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ж великий, ложка розділ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розділ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и пласти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стр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зан 8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ков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жка алюмініє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ус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дро 8 л б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делка алюмініє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л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9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для навчання грам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до осн. розд. 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монстраційний набір ц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. модель механічного годи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дель ваги учбові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нграм дер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частини цілого на круз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Дитяча мап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Дитяча мапа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з природознавства на магні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і розвивальні іг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музичних інстр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демонстр. моделі геометри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о-друк. гра утвори сполу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о—друк. гра математичне ло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одель глобуси телурія зем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сбжт та предмет малю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Комплект таблиць Земля-моде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кроскоп шкі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системи орга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будова тіла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и для колект. і груп. змаг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магнітів дидактичні к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не магнітне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упа шкільна ру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хівниця сто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гнітна д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опата сов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З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нтан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ець театр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аб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арти 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умбочка прилі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ю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плате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Столи учитель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 вікон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крос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елажі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теніс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нат для лаз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нк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сток Рей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льця баскетбо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зел гімнаст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у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уретк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асна д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учнів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тр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тена нару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пер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ьтметр лаборан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ьтметр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перметр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ніампер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учнів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талеві стіль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шалка дерев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 компле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ит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ець п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 компле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хівниця демонстрац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арти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н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тячі 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дитя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а сто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дноси емальов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металеві кухон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ур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абуре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ілка мі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к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стюм спецпризна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в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ух ро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укав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ги торговельні грунхель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ектричний водонагрі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чатка р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4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чатка 60*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залі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уретк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Свідоцтво про здобуття базо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ої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середньої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еч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311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орфобри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02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402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9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79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ідру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817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49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775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728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8095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83375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 відповідальна особа  здав __________________ Гай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 відповідальна особа прийняв _______________ Павленко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_____________________   Гай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и комісії _______________________ Сенченко Л.М.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 Пінчук Н.М.</w:t>
      </w:r>
    </w:p>
    <w:p>
      <w:pPr>
        <w:pStyle w:val="Normal"/>
        <w:pBdr>
          <w:bottom w:val="single" w:sz="12" w:space="1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 Ліскович В.М</w:t>
      </w:r>
    </w:p>
    <w:p>
      <w:pPr>
        <w:pStyle w:val="Normal"/>
        <w:pBdr>
          <w:bottom w:val="single" w:sz="12" w:space="12" w:color="000000"/>
        </w:pBdr>
        <w:ind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_______________________ Миненко А.О.     </w:t>
      </w:r>
    </w:p>
    <w:p>
      <w:pPr>
        <w:pStyle w:val="Normal"/>
        <w:pBdr>
          <w:bottom w:val="single" w:sz="12" w:space="12" w:color="000000"/>
        </w:pBdr>
        <w:rPr/>
      </w:pPr>
      <w:r>
        <w:rPr/>
        <w:t xml:space="preserve">    </w:t>
      </w:r>
    </w:p>
    <w:p>
      <w:pPr>
        <w:pStyle w:val="Normal"/>
        <w:pBdr>
          <w:bottom w:val="single" w:sz="12" w:space="12" w:color="000000"/>
        </w:pBdr>
        <w:rPr/>
      </w:pPr>
      <w:r>
        <w:rPr/>
        <w:t xml:space="preserve">            </w:t>
      </w:r>
    </w:p>
    <w:p>
      <w:pPr>
        <w:pStyle w:val="Normal"/>
        <w:pBdr>
          <w:bottom w:val="single" w:sz="12" w:space="1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0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1  р.</w:t>
      </w:r>
    </w:p>
    <w:p>
      <w:pPr>
        <w:pStyle w:val="Normal"/>
        <w:pBdr>
          <w:bottom w:val="single" w:sz="12" w:space="12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rPr/>
      </w:pPr>
      <w:r>
        <w:rPr/>
        <w:t xml:space="preserve"> 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 xml:space="preserve">                      С.Л.Великохатній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2">
    <w:name w:val="Цитата 2 Знак"/>
    <w:qFormat/>
    <w:rPr>
      <w:i/>
      <w:iCs/>
      <w:color w:val="404040"/>
      <w:sz w:val="24"/>
      <w:szCs w:val="24"/>
      <w:lang w:val="ru-RU"/>
    </w:rPr>
  </w:style>
  <w:style w:type="character" w:styleId="1">
    <w:name w:val="Сильне виокремлення1"/>
    <w:qFormat/>
    <w:rPr>
      <w:i/>
      <w:iCs/>
      <w:color w:val="4472C4"/>
    </w:rPr>
  </w:style>
  <w:style w:type="character" w:styleId="11">
    <w:name w:val="Цитата Знак1"/>
    <w:qFormat/>
    <w:rPr>
      <w:i/>
      <w:iCs/>
      <w:color w:val="404040"/>
      <w:sz w:val="24"/>
      <w:szCs w:val="24"/>
    </w:rPr>
  </w:style>
  <w:style w:type="character" w:styleId="Style16">
    <w:name w:val="Сильное выделение"/>
    <w:qFormat/>
    <w:rPr>
      <w:i/>
      <w:iCs/>
      <w:color w:val="4472C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3">
    <w:name w:val="Цитата1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ru-RU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24:00Z</dcterms:created>
  <dc:creator>1</dc:creator>
  <dc:description/>
  <cp:keywords/>
  <dc:language>en-US</dc:language>
  <cp:lastModifiedBy>Пользователь Windows</cp:lastModifiedBy>
  <cp:lastPrinted>2021-08-25T15:31:00Z</cp:lastPrinted>
  <dcterms:modified xsi:type="dcterms:W3CDTF">2021-08-30T08:48:00Z</dcterms:modified>
  <cp:revision>71</cp:revision>
  <dc:subject/>
  <dc:title/>
</cp:coreProperties>
</file>