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п'ятнадцят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8 жовт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15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площею 0,0033 г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АТ "ЧЕРНІГІВОБЛЕНЕРГО" про затвердження проєкту землеустрою та передачу в оренду земельної ділянки, загальною площею 0,0033 га, в межах смт. Козелець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в межах смт. Козелець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55100:72:041:0007 для розміщення, будівництва, експлуатації  та обслуговування будівель і споруд об’єктів передачі електричної та теплової енергії в межах смт. Козелець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8:00Z</dcterms:created>
  <dc:creator>Юрий Дорда</dc:creator>
  <dc:description/>
  <cp:keywords/>
  <dc:language>en-US</dc:language>
  <cp:lastModifiedBy>Татьяна</cp:lastModifiedBy>
  <cp:lastPrinted>2021-10-21T08:31:00Z</cp:lastPrinted>
  <dcterms:modified xsi:type="dcterms:W3CDTF">2021-10-21T05:31:00Z</dcterms:modified>
  <cp:revision>4</cp:revision>
  <dc:subject/>
  <dc:title> </dc:title>
</cp:coreProperties>
</file>