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сім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7 груд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05-17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Курдечі В.О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ремонту дорожнього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 w:eastAsia="uk-UA"/>
        </w:rPr>
        <w:t>покриття по провулку Поліський в смт. Козелец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фінансово – економічних та соціальних питань М.П. Гарбуза,</w:t>
      </w:r>
      <w:r>
        <w:rPr>
          <w:bCs/>
          <w:sz w:val="28"/>
          <w:lang w:val="uk-UA"/>
        </w:rPr>
        <w:t xml:space="preserve">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фінансово – економічних та соціальних питань Гарбуза М.П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/>
        </w:rPr>
        <w:t xml:space="preserve">Курдечі В.О., щодо ремонту дорожнього покриття по провулку Поліський в смт. Козелець </w:t>
      </w:r>
      <w:r>
        <w:rPr>
          <w:bCs/>
          <w:sz w:val="28"/>
          <w:lang w:val="uk-UA"/>
        </w:rPr>
        <w:t>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сімнадц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17 груд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5-17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хід виконання депутатського запиту Курдечі В.О.</w:t>
      </w:r>
    </w:p>
    <w:p>
      <w:pPr>
        <w:pStyle w:val="Normal"/>
        <w:widowControl w:val="false"/>
        <w:tabs>
          <w:tab w:val="clear" w:pos="708"/>
          <w:tab w:val="left" w:pos="9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воджу до Вашого відома про виконання депутатського запиту Курдечі В.О., щодо ремонту дорожнього покриття по провулку Поліський в смт. Козелець. </w:t>
      </w:r>
    </w:p>
    <w:p>
      <w:pPr>
        <w:pStyle w:val="Normal"/>
        <w:widowControl w:val="false"/>
        <w:tabs>
          <w:tab w:val="clear" w:pos="708"/>
          <w:tab w:val="left" w:pos="9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результатами опрацювання  запиту до пріоритетних проєктів Програми економічного і соціального розвитку Козелецької селищної ради на 2022 -2023 роки, яка  затверджена рішенням 16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селищної ради  від   26 листопада 2021 року № 09-16/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ключено об’єкт ремонту дорожнього покриття по провулку Поліський в смт.Козел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фінансово – економічних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оціальних питань                              (підпис)                             Микола ГАРБУЗ</w:t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     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Текст с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ой текст с от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7:00Z</dcterms:created>
  <dc:creator>pro</dc:creator>
  <dc:description/>
  <cp:keywords/>
  <dc:language>en-US</dc:language>
  <cp:lastModifiedBy>Татьяна</cp:lastModifiedBy>
  <cp:lastPrinted>2021-12-13T14:36:00Z</cp:lastPrinted>
  <dcterms:modified xsi:type="dcterms:W3CDTF">2021-12-13T12:36:00Z</dcterms:modified>
  <cp:revision>11</cp:revision>
  <dc:subject/>
  <dc:title> </dc:title>
</cp:coreProperties>
</file>