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сім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7 грудня</w:t>
      </w:r>
      <w:r>
        <w:rPr>
          <w:rFonts w:cs="Times New Roman" w:ascii="Times New Roman" w:hAnsi="Times New Roman"/>
          <w:b w:val="false"/>
          <w:i w:val="false"/>
          <w:lang w:val="uk-UA"/>
        </w:rPr>
        <w:t xml:space="preserve"> 2021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w:t>
      </w:r>
      <w:r>
        <w:rPr>
          <w:sz w:val="28"/>
          <w:szCs w:val="28"/>
          <w:lang w:val="uk-UA"/>
        </w:rPr>
        <w:t>85-17/</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sz w:val="28"/>
          <w:szCs w:val="28"/>
          <w:lang w:val="uk-UA"/>
        </w:rPr>
      </w:pPr>
      <w:r>
        <w:rPr>
          <w:sz w:val="28"/>
          <w:szCs w:val="28"/>
          <w:lang w:val="uk-UA"/>
        </w:rPr>
        <w:t xml:space="preserve">земельної ділянки для іншого сільськогосподарського </w:t>
      </w:r>
    </w:p>
    <w:p>
      <w:pPr>
        <w:pStyle w:val="Normal"/>
        <w:rPr>
          <w:sz w:val="28"/>
          <w:szCs w:val="28"/>
          <w:lang w:val="uk-UA"/>
        </w:rPr>
      </w:pPr>
      <w:r>
        <w:rPr>
          <w:sz w:val="28"/>
          <w:szCs w:val="28"/>
          <w:lang w:val="uk-UA"/>
        </w:rPr>
        <w:t>призначення гр. Грицану М.Ф.</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Грицана Миколи Федоровича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Грицану Миколі Федоровичу, площею 0,2500 га, кадастровий номер 7422089300:74:104:0039, для іншого сільськогосподарського призначення за межами с. Сираї Козелецької селищної ради, яка утворилася в результаті поділу земельної ділянки комунальної власності кадастровий номер 7422089300:74:104:0019.</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Грицану Миколі Федоровичу терміном  на 49 (сорок дев'ять) років земельну ділянку, площею 0,2500 га, кадастровий номер 7422089300:74:104:0039 для іншого сільськогосподарського призначення за межами с. Сираї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Грицаном Миколою Федо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Грицану Миколі Федоровичу на протязі місяця вжити заходів щодо державної реєстрації права оренди земельної ділянки кадастровий номер 7422089300:74:104:0039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04:00Z</dcterms:created>
  <dc:creator>Юрий Дорда</dc:creator>
  <dc:description/>
  <cp:keywords/>
  <dc:language>en-US</dc:language>
  <cp:lastModifiedBy>Пользователь Windows</cp:lastModifiedBy>
  <cp:lastPrinted>2021-12-07T14:59:00Z</cp:lastPrinted>
  <dcterms:modified xsi:type="dcterms:W3CDTF">2021-12-20T12:52:00Z</dcterms:modified>
  <cp:revision>14</cp:revision>
  <dc:subject/>
  <dc:title> </dc:title>
</cp:coreProperties>
</file>