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КОЗЕЛЕЦЬКА СЕЛИЩНА  РАДА 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>ЧЕРНІГІВСЬКОГО РАЙОНУ ЧЕРНІГІВСЬКОЇ ОБЛАСТІ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>РІШЕННЯ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друг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 w:eastAsia="en-US"/>
        </w:rPr>
      </w:pPr>
      <w:r>
        <w:rPr>
          <w:rFonts w:cs="Times New Roman"/>
          <w:b/>
          <w:i/>
          <w:lang w:val="uk-UA" w:eastAsia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0 груд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-22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ої ділянки в оренду для будівниц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будівель торгівлі ТОВ "Міленія"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Богдан А.В., гр. Кузнєцову І.М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 ТОВ"Міленія", гр. Богдан Алли Вікторівни та гр.Кузнєцова Ігоря Миколайовича про затвердження проєкту землеустрою та передачу в оренду земельної ділянки, загальною площею 0,0640 га, в межах смт. Козелець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Міленія", гр. Богдан Аллі Вікторівні та гр.Кузнєцову Ігорю Миколайовичу  загальною площею 0,0640 га для розміщення, будівництва обслуговування будівель торгівлі в межах смт. Козелець, вул. Соборності, 53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редати в оренду ТОВ "Міленія", гр. Богдан Аллі Вікторівні та гр.Кузнєцову Ігорю Миколайовичу  терміном  на 49 років земельну ділянку, загальною площею 0,0640 га, кадастровий номер 7422055100:72:073:0046 для будівництва та обслуговування будівель торгівлі в межах смт. Козелець, вул. Соборності,53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використовувати за цільовим призначенням, з дотриманням вимог ст.20,91,103 Земельного кодексу України та ст.23 Закону України "Про охорону культурної спадщини"). 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заключити з ТОВ "Міленія", гр. Богдан Аллою Вікторівною та гр. Кузнєцовим Ігорем Миколайовичем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"Міленія" та громадянам Богдан Аллі Вікторівні, Кузнєцову Ігорю Миколайовичу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18:00Z</dcterms:created>
  <dc:creator>Юрий Дорда</dc:creator>
  <dc:description/>
  <cp:keywords/>
  <dc:language>en-US</dc:language>
  <cp:lastModifiedBy>Оля</cp:lastModifiedBy>
  <cp:lastPrinted>2022-12-19T10:56:00Z</cp:lastPrinted>
  <dcterms:modified xsi:type="dcterms:W3CDTF">2022-12-20T11:35:00Z</dcterms:modified>
  <cp:revision>15</cp:revision>
  <dc:subject/>
  <dc:title> </dc:title>
</cp:coreProperties>
</file>