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 Положення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Розрахунок тарифів на соціальні послуги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tbl>
      <w:tblPr>
        <w:tblW w:w="15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860"/>
        <w:gridCol w:w="931"/>
        <w:gridCol w:w="797"/>
        <w:gridCol w:w="863"/>
        <w:gridCol w:w="826"/>
        <w:gridCol w:w="825"/>
        <w:gridCol w:w="822"/>
        <w:gridCol w:w="822"/>
        <w:gridCol w:w="822"/>
        <w:gridCol w:w="822"/>
        <w:gridCol w:w="822"/>
        <w:gridCol w:w="822"/>
        <w:gridCol w:w="827"/>
        <w:gridCol w:w="824"/>
      </w:tblGrid>
      <w:tr>
        <w:trPr>
          <w:trHeight w:val="2580" w:hRule="atLeast"/>
          <w:cantSplit w:val="true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йменування послуг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робітна плата грн./міс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ранична норма часу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ефіцієнт затрат часу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робітна плата за час виконання послуг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ячний фонд робочого час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рахування на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uk-UA"/>
              </w:rPr>
              <w:t>заробітну плату 22 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умарні витрати на оплату праці основного персоналу з нарахуванням, грн.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за 1 год., гр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рямі матеріальні витрати для розрахунку вартості послуги, гр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 на 1 грн заробітної плати, грн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гальновиробничі витрати, грн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Адміністративні витра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а доставка прод. та пром. товарів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4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бирання вологе 2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1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,0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1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5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,04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Прибирання вологе 3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1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,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4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0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51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метичне прибирання 2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9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осметичне прибирання 3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4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енеральне прибирання 2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9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2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,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,62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Генеральне прибирання 3 кім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,0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6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,7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2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,53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ирання подвір'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приб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9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ття вікон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.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5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готування їж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4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Годування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7</w:t>
            </w:r>
          </w:p>
        </w:tc>
      </w:tr>
      <w:tr>
        <w:trPr>
          <w:trHeight w:val="14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иття посуд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,4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4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,27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білка стін і стел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1 кв.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4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ння білизни (ручне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88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,6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,08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теплення вікон на зим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4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есення води (приватний сектор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6</w:t>
            </w:r>
          </w:p>
        </w:tc>
      </w:tr>
      <w:tr>
        <w:trPr>
          <w:trHeight w:val="423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есення, винесення овочів з льох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,65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ога в обробці присадибної ділянки 0.02 га. (садіння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2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8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0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43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ога в обробці присадибної ділянки 0.02 га. (прополка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4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помога в обробці присадибної ділянки 0.02 га. (збирання врожаю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ве  доруч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4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 субсидій (комунальні платежі)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Один платі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,3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,8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,2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0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,84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проводження до лікарні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е супр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0,7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4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8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68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а комунальних платеж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 платіж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6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,9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9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,8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59</w:t>
            </w:r>
          </w:p>
        </w:tc>
      </w:tr>
      <w:tr>
        <w:trPr>
          <w:trHeight w:val="507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дання допомоги у написанні листів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на допо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1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4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,6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0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,92</w:t>
            </w:r>
          </w:p>
        </w:tc>
      </w:tr>
      <w:tr>
        <w:trPr>
          <w:trHeight w:val="492" w:hRule="atLeast"/>
        </w:trPr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несення палив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Разове  доруч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6700,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2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,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3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,4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Голова                                                                                                                                                               Валентин БРИГИНЕЦЬ</w:t>
      </w:r>
    </w:p>
    <w:sectPr>
      <w:type w:val="nextPage"/>
      <w:pgSz w:orient="landscape" w:w="16838" w:h="11906"/>
      <w:pgMar w:left="561" w:right="195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3:11:00Z</dcterms:created>
  <dc:creator>Admin</dc:creator>
  <dc:description/>
  <cp:keywords/>
  <dc:language>en-US</dc:language>
  <cp:lastModifiedBy>User</cp:lastModifiedBy>
  <cp:lastPrinted>2020-01-10T12:26:00Z</cp:lastPrinted>
  <dcterms:modified xsi:type="dcterms:W3CDTF">2022-12-30T06:02:00Z</dcterms:modified>
  <cp:revision>265</cp:revision>
  <dc:subject/>
  <dc:title>Розрахунок тарифів на послуги</dc:title>
</cp:coreProperties>
</file>