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третя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7 берез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7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Керуючись Бюджетним кодексом України,  п. 23 ч. 1 статті 26, статтею 61 Закону України “Про місцеве самоврядування в Україні”,  відповідно рішенням виконавчого комітету від 10 січня 2023 року №713-46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внесення змін до рішення виконавчого комітету селищної ради від 13 грудня 2022 року №668-44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«Про селищний бюджет Козелецької селищної ради на 2023 рік» та від 25 січня 2023 року №720-47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, 14 лютого 2023 року №730-48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збільшення дохідної та видаткової частини селищного бюджету на 2023 рік», 14 лютого 2023 року №729-48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погодження перерозподілу та збільшення видаткової частини бюджету на 2023 рік»,  селищна рада вирішила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Внести зміни до рішення сімнадцятої сесії селищної ради восьмого скликання від 20 грудня 2022 року № 05-22/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«Про селищний бюджет Козелецької селищної ради на 2023 рік»</w:t>
      </w:r>
      <w:r>
        <w:rPr>
          <w:color w:val="000000"/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 xml:space="preserve">1.1. Пункт 4 та 15 виключити та нумерацію пунктів рішення привести у відповідність.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>1.2. Пункт 1, 2, 3, 4, 13, 1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83 437 86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9 991 16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84 565 434,76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0 154 571,7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4 410 863,0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>1396997,7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396997,7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  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Style12"/>
        <w:spacing w:before="6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 7 та 8 статті 23 Бюджетного кодексу України дозволити фінансовому управлінню Козелецької селищної ради здійснювати в межах загального обсягу бюджетних призначень</w:t>
      </w:r>
      <w:r>
        <w:rPr/>
        <w:t xml:space="preserve"> </w:t>
      </w:r>
      <w:r>
        <w:rPr>
          <w:sz w:val="28"/>
          <w:szCs w:val="28"/>
        </w:rPr>
        <w:t>за бюджетною програмою окремо за загальним та спеціальним фондами селищного бюджету, за обґрунтованим поданням головного розпорядника бюджетних коштів, перерозподіл бюджетних асигнувань, затверджених у розписі бюджету та кошторисі, в розрізі економічної класифікації видатків бюджету, у тому числі збільшення видатків розвитку за рахунок зменшення видатків споживанн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У міжсесійний період надати право виконавчому комітету Козелецької селищної ради за погодженням із постійною комісією з питань бюджету, соціально-економічного розвитку та інвестиційної діяльності  з послідуючим затвердженням на  сесії селищної рад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бюджетних призначень між головними розпорядниками коштів селищного бюджету</w:t>
      </w:r>
      <w:r>
        <w:rPr>
          <w:bCs/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t>у межах загального обсягу бюджетних призначень головного розпорядника бюджетних коштів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видатків бюджету за бюджетними програм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і коштів між загальним та спеціальним фондами селищного бюджет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 вносити зм</w:t>
      </w:r>
      <w:r>
        <w:rPr>
          <w:sz w:val="28"/>
          <w:szCs w:val="28"/>
        </w:rPr>
        <w:t>іни до переліку та обсягу місцевих (регіональних) програм, які фінансуються за рахунок коштів селищного бюджету;</w:t>
      </w:r>
    </w:p>
    <w:p>
      <w:pPr>
        <w:pStyle w:val="Normal"/>
        <w:ind w:right="-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иділення додаткових коштів, у тому числі за рахунок вільних залишків коштів, що склалися станом на 1 січня 2023 року, головним розпорядникам коштів селищного бюджету та додаткових трансфертів місцевим бюджет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ня розподілу капітальних вкладень бюджету у розрізі інвестиційних проектів за рахунок додаткових надходжень до бюджету розвитку та перерозподілу коштів за об’єктами будівництва (реконструкції) і капітальними видатк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7:00Z</dcterms:created>
  <dc:creator>USER</dc:creator>
  <dc:description/>
  <cp:keywords/>
  <dc:language>en-US</dc:language>
  <cp:lastModifiedBy>Користувач</cp:lastModifiedBy>
  <cp:lastPrinted>2023-03-08T09:08:00Z</cp:lastPrinted>
  <dcterms:modified xsi:type="dcterms:W3CDTF">2023-03-08T07:12:00Z</dcterms:modified>
  <cp:revision>49</cp:revision>
  <dc:subject/>
  <dc:title>                                                                                                                              </dc:title>
</cp:coreProperties>
</file>