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color w:val="000000"/>
          <w:spacing w:val="30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370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ЧЕРНІГІВСЬКОГО РАЙОНУ </w:t>
      </w:r>
      <w:r>
        <w:rPr>
          <w:b/>
          <w:bCs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  <w:t>(двадцять сьома сесія восьмого скликання)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7 жовтня  2023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03- 27/</w:t>
      </w:r>
      <w:r>
        <w:rPr>
          <w:bCs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використання кош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езервного фонду селищ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юджету за 9 місяців 202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Відповідно п. 4 ст. 24 Бюджетного кодексу України та розглянувши інформацію фінансового управління Козелецької селищної ради про використання коштів резервного фонду селищного бюджету за 9 місяців 2023 року та враховуючи, що кошти резервного фонду селищного бюджету за 9 місяців 2023 року не використовувались, селищна рада вирішил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Інформацію про використання коштів резервного фонду селищного бюджету за 9 місяців 2023 року прийняти до відома, згідно додатку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  Валентин БРИГИ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9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 двадцять сьомої сесії Козелецької селищної ради восьмого скликання від </w:t>
        <w:br/>
        <w:t xml:space="preserve">27 жовтня 2023 року </w:t>
        <w:br/>
        <w:t>№ 03-27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про використання коштів резервного фонду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 xml:space="preserve">       станом на 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0.2023 року по Козелецькій селищній раді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/грн./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089"/>
        <w:gridCol w:w="2835"/>
        <w:gridCol w:w="1513"/>
        <w:gridCol w:w="1560"/>
        <w:gridCol w:w="1463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Ф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і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шт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дбачен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шенням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х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ич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іле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довиділ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сигнуван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план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ок рок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, зменшення резервного фонду на підставі прийнятих рішен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2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, передбачені рішеннями місцевих рад за рахунок коштів резервного фонду- всьо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10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, не віднесені до основних гру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 звітну дат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000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Валентин БРИГИНЕЦЬ</w:t>
      </w:r>
    </w:p>
    <w:sectPr>
      <w:type w:val="nextPage"/>
      <w:pgSz w:w="11906" w:h="16838"/>
      <w:pgMar w:left="1560" w:right="926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5:41:00Z</dcterms:created>
  <dc:creator>pro</dc:creator>
  <dc:description/>
  <cp:keywords/>
  <dc:language>en-US</dc:language>
  <cp:lastModifiedBy>Користувач</cp:lastModifiedBy>
  <cp:lastPrinted>2023-10-13T14:41:00Z</cp:lastPrinted>
  <dcterms:modified xsi:type="dcterms:W3CDTF">2023-10-13T11:41:00Z</dcterms:modified>
  <cp:revision>14</cp:revision>
  <dc:subject/>
  <dc:title> </dc:title>
</cp:coreProperties>
</file>