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рав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1-9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ро встановлення надбавки за вислугу років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екретарю селищної ради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Великохатньому С.Л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Відповідно до статей 21, 22 Закону України «Про службу в органах місцевого самоврядування», підпункту 4 пункту 3, пункту 6 постанови Кабінету Міністрів України від 09.03.2006р.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 xml:space="preserve"> № 268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 w:val="false"/>
          <w:bCs/>
          <w:color w:val="000000"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bCs/>
          <w:sz w:val="28"/>
          <w:szCs w:val="28"/>
          <w:lang w:val="uk-UA"/>
        </w:rPr>
        <w:t xml:space="preserve"> керуючись ст. 26 Закону України «Про місцеве самоврядування в Україні»</w:t>
      </w:r>
      <w:r>
        <w:rPr>
          <w:b w:val="false"/>
          <w:sz w:val="28"/>
          <w:szCs w:val="28"/>
          <w:lang w:val="uk-UA"/>
        </w:rPr>
        <w:t>, селищна рада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bCs/>
          <w:sz w:val="28"/>
          <w:lang w:val="uk-UA"/>
        </w:rPr>
        <w:t>1. Встановити з 26 лютого 2021 року Великохатньому Сергію Леонідовичу – секретарю селищної ради  щомісячну надбавку за вислугу років в розмірі 25 % до посадового окладу з урахуванням надбавки за ранг, враховуючи,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uk-UA"/>
        </w:rPr>
        <w:t>що стаж державної служи та</w:t>
      </w:r>
      <w:r>
        <w:rPr>
          <w:b w:val="false"/>
          <w:bCs/>
          <w:color w:val="FF0000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служби в органах місцевого самоврядування станом на 26 лютого 2021 року становить 19 років 02 місяці 03 дні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2. Начальнику фінансово – господарського відділу – головному бухгалтеру селищної ради виплату зазначеної надбавки проводити одночасно з виплатою заробітної плати в межах фонду оплати праці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3. Абзац 4 підпункту 1.1. пункту 1 рішення шостої сесії Козелецької селищної ради восьмого скликання від 25 лютого 2021 року №02-6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 xml:space="preserve"> «Про умови оплати праці секретаря селищної ради» вважати таким, що втратив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бюджету, соціально - економічного розвитку та інвестиційної діяльності та постійну комісію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</w:t>
        <w:tab/>
        <w:t xml:space="preserve">     В.П.Бригинець</w:t>
      </w:r>
    </w:p>
    <w:sectPr>
      <w:type w:val="nextPage"/>
      <w:pgSz w:w="11906" w:h="16838"/>
      <w:pgMar w:left="1701" w:right="926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0:01:00Z</dcterms:created>
  <dc:creator>pro</dc:creator>
  <dc:description/>
  <cp:keywords/>
  <dc:language>en-US</dc:language>
  <cp:lastModifiedBy>Евгений Наум</cp:lastModifiedBy>
  <cp:lastPrinted>2021-05-24T10:45:00Z</cp:lastPrinted>
  <dcterms:modified xsi:type="dcterms:W3CDTF">2021-05-31T20:02:00Z</dcterms:modified>
  <cp:revision>3</cp:revision>
  <dc:subject/>
  <dc:title> </dc:title>
</cp:coreProperties>
</file>