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 xml:space="preserve">десята 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30 червня 2021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-10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треть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29 грудня 2020 року №15-3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/>
        <w:t>1. Внести зміни до рішення третьої сесії селищної ради восьмого скликання від 29 грудня 2020 року № 15-3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53491677,49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50601445,0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2890232,49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000,00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54281569,13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45501551,3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8780017,75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5575785,0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5575785,0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третьої  сесії селищної ради восьмого скликання від 29 грудня 2021 року №15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Відділу зв’язків із громадськістю, ЗМІ та громадськими об’єднаннями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22"/>
        <w:ind w:firstLine="720"/>
        <w:rPr>
          <w:highlight w:val="yellow"/>
        </w:rPr>
      </w:pPr>
      <w:r>
        <w:rPr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  <w:lang w:val="en-US"/>
        </w:rPr>
      </w:pPr>
      <w:r>
        <w:rPr>
          <w:sz w:val="44"/>
          <w:szCs w:val="44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6:00Z</dcterms:created>
  <dc:creator>USER</dc:creator>
  <dc:description/>
  <cp:keywords/>
  <dc:language>en-US</dc:language>
  <cp:lastModifiedBy>Света</cp:lastModifiedBy>
  <cp:lastPrinted>2021-05-24T11:01:00Z</cp:lastPrinted>
  <dcterms:modified xsi:type="dcterms:W3CDTF">2021-06-22T09:40:00Z</dcterms:modified>
  <cp:revision>22</cp:revision>
  <dc:subject/>
  <dc:title>                                                                                                                              </dc:title>
</cp:coreProperties>
</file>