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сят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30 червня 2021 рок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смт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-10/VIII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ро внесення змін до рішення третьої сесії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зелецької селищної ради восьмого скликання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від 29 грудня 2020 року №36-3/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ІІІ «Пр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плату одноразової допомоги дітям-сиротам та дітям,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позбавленим батьківського піклування, післ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досягнення 18-річного віку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ідповідно до статті 25 Закону України «Про охорону дитинства», постанови Кабінету Міністрів України від 25 серпня 2005 року №823 «Про затвердження Порядку надання одноразової допомоги дітям-сиріт і дітям, позбавленим батьківського піклування, після досягнення 18-річного віку», постанови Кабінету Міністрів України від 05 квітня 1994 року №226 «Про поліпшення виховання, навчання, соціального захисту та матеріального забезпечення дітей-сиріт і дітей, позбавлених батьківського піклування», з метою поліпшення виховання, навчання, соціального захисту та матеріального забезпечення дітей-сиріт і дітей, позбавлених батьківського піклування, керуючись статтями 25, 26, 59 Закону України «Про місцеве самоврядування в Україні», селищна рада вирішила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Внести зміни до рішення третьої сесії Козелецької селищної ради восьмого скликання від 29 грудня 2020 року №36-3/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ІІІ «Про виплату одноразової допомоги дітям-сиротам та дітям, позбавленим батьківського піклування, після досягнення 18-річного віку», а саме додаток до рішення сесії викласти в новій редакції, що додаєть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виконанням даного рішення покласти на постійну комісію з питань бюджету, соціально-економічного розвитку та інвестиційної діяльності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ищний голова      </w:t>
        <w:tab/>
        <w:t xml:space="preserve">                                                                  В.П.Бригинець</w:t>
      </w:r>
      <w:r>
        <w:br w:type="page"/>
      </w:r>
    </w:p>
    <w:p>
      <w:pPr>
        <w:pStyle w:val="Style17"/>
        <w:ind w:left="5387" w:hanging="0"/>
        <w:jc w:val="right"/>
        <w:rPr/>
      </w:pPr>
      <w:r>
        <w:rPr>
          <w:lang w:eastAsia="uk-UA"/>
        </w:rPr>
        <w:t> 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 десятої сесії Козелецької селищної ради восьмого скликання від </w:t>
        <w:br/>
        <w:t xml:space="preserve">30 червня 2021 року </w:t>
        <w:br/>
        <w:t>№ 10-10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11"/>
        <w:gridCol w:w="1701"/>
        <w:gridCol w:w="30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ізвище, ім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rFonts w:eastAsia="Calibri"/>
                <w:sz w:val="28"/>
                <w:szCs w:val="28"/>
                <w:lang w:eastAsia="en-US"/>
              </w:rPr>
              <w:t>я, по батькові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народженн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ус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злюдний Денис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-сиро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ярко Світлана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ребей Богдан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ковський Нікіта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нійчук Яна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рижанів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іна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обан Дарина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обан Денис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ина, позбавлена батьківського піклування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 селищної ради</w:t>
        <w:tab/>
        <w:tab/>
        <w:tab/>
        <w:tab/>
        <w:t>С.Л.Великохатній</w:t>
      </w:r>
    </w:p>
    <w:p>
      <w:pPr>
        <w:pStyle w:val="Normal"/>
        <w:shd w:fill="FFFFFF" w:val="clear"/>
        <w:spacing w:before="0" w:after="225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5:00Z</dcterms:created>
  <dc:creator>1</dc:creator>
  <dc:description/>
  <cp:keywords/>
  <dc:language>en-US</dc:language>
  <cp:lastModifiedBy>Євген</cp:lastModifiedBy>
  <cp:lastPrinted>2021-06-17T10:47:00Z</cp:lastPrinted>
  <dcterms:modified xsi:type="dcterms:W3CDTF">2021-06-17T12:06:00Z</dcterms:modified>
  <cp:revision>13</cp:revision>
  <dc:subject/>
  <dc:title/>
</cp:coreProperties>
</file>