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6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діяльності виконавчих органів ради Золотаревської О.О.,</w:t>
      </w:r>
      <w:r>
        <w:rPr>
          <w:bCs/>
          <w:sz w:val="28"/>
          <w:lang w:val="uk-UA"/>
        </w:rPr>
        <w:t xml:space="preserve">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діяльності виконавчих органів ради Золотаревської О.О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ванадц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30 лип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66 -12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хід виконання депутатського запиту Савчука А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путатський запит Савчука А.Р.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повідомляю, що зі старостами була проведена роз’яснювальна робота з питань </w:t>
      </w:r>
      <w:r>
        <w:rPr>
          <w:sz w:val="28"/>
          <w:szCs w:val="28"/>
          <w:lang w:val="uk-UA"/>
        </w:rPr>
        <w:t xml:space="preserve">виконавської дисципліни, посилення контролю та підвищення відповідальності за своєчасний розгляд документів </w:t>
      </w:r>
      <w:r>
        <w:rPr>
          <w:rFonts w:cs="Tahoma" w:ascii="Tahoma" w:hAnsi="Tahoma"/>
          <w:color w:val="514E4E"/>
          <w:sz w:val="21"/>
          <w:szCs w:val="21"/>
        </w:rPr>
        <w:t> </w:t>
      </w:r>
      <w:r>
        <w:rPr>
          <w:sz w:val="28"/>
          <w:szCs w:val="28"/>
          <w:lang w:val="uk-UA"/>
        </w:rPr>
        <w:t xml:space="preserve">(розпоряджень голови, рішень сесії, рішень виконкому, звернень громадян (скарг, заяв), депутатських звернень, запитів по доступу до публічної інформації). Враховуючи те, що дане порушення з боку старост Козелецької селищної ради допущені вперше - обмежились попередженням. 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депутатського звернення Савчука А.Р. від 20.04.2021 р. №16-2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одо наявності та місцезнаходження стихійних сміттєзвалищ на території населених пунктів старостинських округів була зібрана інформація від старост та передана для ознайомлення депутату (лист від </w:t>
      </w:r>
      <w:r>
        <w:rPr>
          <w:rFonts w:cs="Times New Roman" w:ascii="Times New Roman" w:hAnsi="Times New Roman"/>
          <w:sz w:val="28"/>
          <w:szCs w:val="28"/>
        </w:rPr>
        <w:t>09.07.2021р. №03-12/163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ступник селищного голови з питан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0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іяльності виконавчих органів ради</w:t>
        <w:tab/>
        <w:t xml:space="preserve"> О.О.Золотаревська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8:00Z</dcterms:created>
  <dc:creator>pro</dc:creator>
  <dc:description/>
  <cp:keywords/>
  <dc:language>en-US</dc:language>
  <cp:lastModifiedBy>Євген</cp:lastModifiedBy>
  <cp:lastPrinted>2021-07-22T08:38:00Z</cp:lastPrinted>
  <dcterms:modified xsi:type="dcterms:W3CDTF">2021-07-26T12:33:00Z</dcterms:modified>
  <cp:revision>33</cp:revision>
  <dc:subject/>
  <dc:title> </dc:title>
</cp:coreProperties>
</file>