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ва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 лип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68-12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депутатський запит Мусієнка І.В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щодо необхідності надання якісних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банківських послуг особам похилого віку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та іншим зацікавленим особам за місцем їх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основного проживання (перебування)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Заслухавши запит депутата селищної ради Мусієнка Ігоря Васильовича від </w:t>
      </w:r>
      <w:r>
        <w:rPr>
          <w:rFonts w:eastAsia="Calibri"/>
          <w:sz w:val="28"/>
          <w:szCs w:val="28"/>
          <w:lang w:val="uk-UA" w:eastAsia="en-US"/>
        </w:rPr>
        <w:t xml:space="preserve">№30-06/2 від 30.06.2021 року щодо необхідності надання якісних банківських послуг особам похилого віку та іншим зацікавленим особам за місцем їх основного проживання (перебування), </w:t>
      </w:r>
      <w:r>
        <w:rPr>
          <w:bCs/>
          <w:sz w:val="28"/>
          <w:lang w:val="uk-UA"/>
        </w:rPr>
        <w:t>керуючись п.7 ст. 49 Закону України «Про місцеве самоврядування в Україні», відповідно до ст. 21, 22 Закону України «Про статус депутатів місцевих рад»,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аправити депутатський запит депутата селищної ради Мусієнка Ігоря Васильовича </w:t>
      </w:r>
      <w:r>
        <w:rPr>
          <w:rFonts w:eastAsia="Calibri"/>
          <w:sz w:val="28"/>
          <w:szCs w:val="28"/>
          <w:lang w:val="uk-UA" w:eastAsia="en-US"/>
        </w:rPr>
        <w:t>щодо необхідності надання якісних банківських послуг особам похилого віку та іншим зацікавленим особам за місцем їх основного проживання (перебування) на розгляд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ступнику селищного голови з питань діяльності виконавчих органів ради Золотаревської О.О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езультати розгляду депутатського запиту у місячний термін письмово повідомити селищну раду та депутата селищної ради Мусієнка І.В.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09:00Z</dcterms:created>
  <dc:creator>pro</dc:creator>
  <dc:description/>
  <cp:keywords/>
  <dc:language>en-US</dc:language>
  <cp:lastModifiedBy>Євген</cp:lastModifiedBy>
  <cp:lastPrinted>2021-07-22T08:39:00Z</cp:lastPrinted>
  <dcterms:modified xsi:type="dcterms:W3CDTF">2021-07-26T12:34:00Z</dcterms:modified>
  <cp:revision>9</cp:revision>
  <dc:subject/>
  <dc:title> </dc:title>
</cp:coreProperties>
</file>