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9360" w:hanging="0"/>
        <w:jc w:val="right"/>
        <w:rPr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Напрями діяльності та заходи  П</w:t>
      </w:r>
      <w:r>
        <w:rPr>
          <w:b/>
          <w:bCs/>
          <w:spacing w:val="-5"/>
          <w:sz w:val="28"/>
          <w:szCs w:val="28"/>
          <w:lang w:val="uk-UA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/>
          <w:bCs/>
          <w:spacing w:val="-5"/>
          <w:sz w:val="28"/>
          <w:szCs w:val="28"/>
          <w:lang w:val="uk-UA"/>
        </w:rPr>
        <w:t>Козелецької селищної ради на 2021-2027 роки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2551"/>
        <w:gridCol w:w="1134"/>
        <w:gridCol w:w="1560"/>
        <w:gridCol w:w="1133"/>
        <w:gridCol w:w="1134"/>
        <w:gridCol w:w="567"/>
        <w:gridCol w:w="567"/>
        <w:gridCol w:w="567"/>
        <w:gridCol w:w="567"/>
        <w:gridCol w:w="567"/>
        <w:gridCol w:w="567"/>
        <w:gridCol w:w="567"/>
        <w:gridCol w:w="24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з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напряму діяльност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Строк виконання заход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Виконав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Орієнтовні обсяги фінансування (вартість)тис. грн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у тому числі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02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Створення та поповнення місцевого матеріального резер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1.1. Надання термінової допомоги населенню для проведення аварійно-відновлювальних робі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4" w:hanging="0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Козелецька селищна ра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7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08" w:hanging="0"/>
              <w:rPr>
                <w:bCs/>
                <w:color w:val="FF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</w:t>
            </w:r>
          </w:p>
          <w:p>
            <w:pPr>
              <w:pStyle w:val="Normal"/>
              <w:widowControl w:val="false"/>
              <w:autoSpaceDE w:val="false"/>
              <w:ind w:left="-67" w:right="-108" w:hanging="0"/>
              <w:rPr>
                <w:bCs/>
                <w:color w:val="FF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pacing w:val="-5"/>
                <w:sz w:val="22"/>
                <w:szCs w:val="22"/>
                <w:lang w:val="uk-UA"/>
              </w:rPr>
              <w:t>100,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spacing w:val="-5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1.2. Оперативне забезпечення аварійно-рятувальних формувань, залучених на локалізацію та ліквідацію надзвичайних ситуаці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23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1.3. Першочергове життєзабезпечення постраждалого населення в зонах надзвичайних ситуацій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 xml:space="preserve">1.4. Забезпечення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лікарськими засобами, виробами медичного призначення, медичним обладнанням, засобами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ндивідуального захисту, дезінфікуючими засобами, продовольством та іншими матеріальними цінностями, які призначені для запобігання і ліквідації надзвичайних ситуацій, надання допомоги постраждалому населенню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 xml:space="preserve">1.5. 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Здійснення організаційних та спеціальних заходів щодо запобігання виникненню надзвичайних ситуаці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 xml:space="preserve">2.1. </w:t>
            </w:r>
            <w:r>
              <w:rPr>
                <w:sz w:val="23"/>
                <w:szCs w:val="23"/>
                <w:lang w:val="uk-UA"/>
              </w:rPr>
              <w:t>Обстеження місцевості та знешкодження вибухонебезпечних предметів на території селищної ради (виконання термінових заявок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/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4" w:hanging="0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Козелецька селищна р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14,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2,0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color w:val="FF0000"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Захист населення від вибухонебезпечних предметів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Розвиток системи зв'язку,</w:t>
            </w:r>
          </w:p>
          <w:p>
            <w:pPr>
              <w:pStyle w:val="Normal"/>
              <w:widowControl w:val="false"/>
              <w:autoSpaceDE w:val="false"/>
              <w:ind w:left="-51" w:right="-76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оповіщення та інформатизації цивільного  захи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Козелецька селищна р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4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3"/>
                <w:szCs w:val="23"/>
                <w:lang w:val="uk-UA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роведення роз’яснювально-пропагандистської  роботи серед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2021-2027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134" w:hanging="0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Козелецька селищна р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  <w:sz w:val="22"/>
                <w:szCs w:val="22"/>
                <w:lang w:val="uk-UA"/>
              </w:rPr>
              <w:t>Селищний бюджет</w:t>
            </w: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, кошти підприємст, установ, організ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 xml:space="preserve">Наочне сприйняття вимог безпеки життєдіяльності та порядку дій в разі виникнення надзвичайних 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uk-UA"/>
              </w:rPr>
              <w:t>ситуацій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22:00Z</dcterms:created>
  <dc:creator>Владимир</dc:creator>
  <dc:description/>
  <cp:keywords/>
  <dc:language>en-US</dc:language>
  <cp:lastModifiedBy>Татьяна</cp:lastModifiedBy>
  <cp:lastPrinted>2021-07-20T12:14:00Z</cp:lastPrinted>
  <dcterms:modified xsi:type="dcterms:W3CDTF">2021-07-21T04:59:00Z</dcterms:modified>
  <cp:revision>18</cp:revision>
  <dc:subject/>
  <dc:title>Додаток 1</dc:title>
</cp:coreProperties>
</file>