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pacing w:val="30"/>
          <w:sz w:val="28"/>
          <w:szCs w:val="28"/>
        </w:rPr>
      </w:pPr>
      <w:r>
        <w:rPr>
          <w:color w:val="000000"/>
          <w:sz w:val="28"/>
          <w:szCs w:val="28"/>
          <w:lang w:val="en-US" w:eastAsia="en-US"/>
        </w:rPr>
        <w:drawing>
          <wp:inline distT="0" distB="0" distL="0" distR="0">
            <wp:extent cx="43878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120" w:after="60"/>
        <w:jc w:val="center"/>
        <w:rPr>
          <w:rFonts w:ascii="Times New Roman" w:hAnsi="Times New Roman" w:cs="Times New Roman"/>
          <w:caps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aps/>
          <w:color w:val="000000"/>
          <w:sz w:val="24"/>
          <w:szCs w:val="24"/>
          <w:lang w:val="uk-UA"/>
        </w:rPr>
        <w:t>Україна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Heading2"/>
        <w:jc w:val="center"/>
        <w:rPr>
          <w:spacing w:val="40"/>
          <w:sz w:val="28"/>
          <w:szCs w:val="28"/>
          <w:lang w:val="uk-UA"/>
        </w:rPr>
      </w:pPr>
      <w:r>
        <w:rPr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Heading2"/>
        <w:ind w:left="1440" w:hanging="1440"/>
        <w:jc w:val="center"/>
        <w:rPr>
          <w:bCs w:val="false"/>
          <w:caps/>
          <w:color w:val="000000"/>
          <w:spacing w:val="100"/>
          <w:sz w:val="28"/>
          <w:szCs w:val="28"/>
          <w:lang w:val="uk-UA"/>
        </w:rPr>
      </w:pPr>
      <w:r>
        <w:rPr>
          <w:bCs w:val="false"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Heading2"/>
        <w:ind w:left="1440" w:hanging="1440"/>
        <w:jc w:val="center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>(тринадцята сесія восьмого скликання)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>27 серпня 2021 року</w:t>
      </w:r>
    </w:p>
    <w:p>
      <w:pPr>
        <w:pStyle w:val="Heading2"/>
        <w:spacing w:before="0" w:after="0"/>
        <w:rPr/>
      </w:pPr>
      <w:r>
        <w:rPr>
          <w:b w:val="false"/>
          <w:sz w:val="28"/>
          <w:szCs w:val="28"/>
          <w:lang w:val="uk-UA"/>
        </w:rPr>
        <w:t xml:space="preserve">смт. Козелець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ing2"/>
        <w:spacing w:before="0" w:after="0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>№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41</w:t>
      </w:r>
      <w:r>
        <w:rPr>
          <w:bCs/>
          <w:sz w:val="28"/>
          <w:szCs w:val="28"/>
        </w:rPr>
        <w:t>-13/VIII</w:t>
      </w:r>
    </w:p>
    <w:p>
      <w:pPr>
        <w:pStyle w:val="Normal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 xml:space="preserve">Про затвердження передавального акта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атеріальних цінностей та активі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остищенської загальноосвітньої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школи І-ІІІ ступенів Козелецької селищної ради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Козелецького району Чернігівської області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Відповідно до Закону України «Про освіту», Закону України «Про державну реєстрацію юридичних осіб, фізичних осіб – підприємців та громадських організацій», Цивільного кодексу України,  з метою завершення процедури припинення в порядку реорганізації юридичної особи – Мостищенської загальноосвітньої школи І-ІІІ ступенів Козелецької селищної ради Козелецького району Чернігівської області, керуючись Законом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твердити передавальний акт матеріальних цінностей та активів Мостищенської загальноосвітньої школи І-ІІІ ступенів Козелецької селищної ради Козелецького району Чернігівської області (код ЄДРПОУ 26494361) до правонаступника </w:t>
      </w:r>
      <w:bookmarkStart w:id="0" w:name="_Hlk79131903"/>
      <w:r>
        <w:rPr>
          <w:rFonts w:eastAsia="Calibri"/>
          <w:sz w:val="28"/>
          <w:szCs w:val="28"/>
          <w:lang w:eastAsia="en-US"/>
        </w:rPr>
        <w:t>–</w:t>
      </w:r>
      <w:bookmarkEnd w:id="0"/>
      <w:r>
        <w:rPr>
          <w:rFonts w:eastAsia="Calibri"/>
          <w:sz w:val="28"/>
          <w:szCs w:val="28"/>
          <w:lang w:eastAsia="en-US"/>
        </w:rPr>
        <w:t xml:space="preserve"> Козелецької гімназії №1 Козелецької селищної ради (33439482), що додається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Уповноважити голову комісії з припинення юридичної особи – Мостищенської загальноосвітньої школи І-ІІІ ступенів Козелецької селищної ради Козелецького району Чернігівської області надати передавальний акт та визначені чинним законодавством України документи державному реєстратору для проведення державної реєстрації припинення юридичної особи. 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нтроль за виконанням даного рішення покласти на постійну комісію з питань освіти, охорони здоров</w:t>
      </w:r>
      <w:r>
        <w:rPr>
          <w:rFonts w:eastAsia="Calibri"/>
          <w:sz w:val="28"/>
          <w:szCs w:val="28"/>
          <w:lang w:val="ru-RU" w:eastAsia="en-US"/>
        </w:rPr>
        <w:t>’</w:t>
      </w:r>
      <w:r>
        <w:rPr>
          <w:rFonts w:eastAsia="Calibri"/>
          <w:sz w:val="28"/>
          <w:szCs w:val="28"/>
          <w:lang w:eastAsia="en-US"/>
        </w:rPr>
        <w:t>я, культури, соціального захисту населення, законності та правопорядку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ind w:right="60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елищний голова      </w:t>
        <w:tab/>
        <w:t xml:space="preserve">                                                                  В.П.Бригинець</w:t>
      </w:r>
      <w:r>
        <w:br w:type="page"/>
      </w:r>
    </w:p>
    <w:p>
      <w:pPr>
        <w:pStyle w:val="Style20"/>
        <w:ind w:left="5387" w:hanging="0"/>
        <w:jc w:val="right"/>
        <w:rPr/>
      </w:pPr>
      <w:r>
        <w:rPr>
          <w:lang w:eastAsia="uk-UA"/>
        </w:rPr>
        <w:t xml:space="preserve">                                                                  </w:t>
      </w:r>
      <w:r>
        <w:rPr>
          <w:sz w:val="28"/>
          <w:szCs w:val="28"/>
        </w:rPr>
        <w:t xml:space="preserve">Додаток  </w:t>
      </w:r>
    </w:p>
    <w:p>
      <w:pPr>
        <w:pStyle w:val="Style20"/>
        <w:ind w:left="538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рішення  тринадцятої сесії Козелецької селищної ради восьмого скликання від </w:t>
        <w:br/>
        <w:t xml:space="preserve">27 серпня 2021 року </w:t>
        <w:br/>
        <w:t xml:space="preserve">№ </w:t>
      </w:r>
      <w:r>
        <w:rPr>
          <w:sz w:val="28"/>
          <w:szCs w:val="28"/>
          <w:lang w:val="uk-UA"/>
        </w:rPr>
        <w:t>41</w:t>
      </w:r>
      <w:r>
        <w:rPr>
          <w:sz w:val="28"/>
          <w:szCs w:val="28"/>
        </w:rPr>
        <w:t>-13/</w:t>
      </w:r>
      <w:r>
        <w:rPr>
          <w:sz w:val="28"/>
          <w:szCs w:val="28"/>
          <w:lang w:val="en-US"/>
        </w:rPr>
        <w:t>VIII</w:t>
      </w:r>
    </w:p>
    <w:p>
      <w:pPr>
        <w:pStyle w:val="Style19"/>
        <w:rPr>
          <w:rFonts w:ascii="ProbaPro;Times New Roman" w:hAnsi="ProbaPro;Times New Roman" w:cs="ProbaPro;Times New Roman"/>
          <w:color w:val="000000"/>
          <w:sz w:val="27"/>
          <w:szCs w:val="27"/>
          <w:lang w:val="ru-RU" w:eastAsia="uk-UA"/>
        </w:rPr>
      </w:pPr>
      <w:r>
        <w:rPr>
          <w:rFonts w:cs="ProbaPro;Times New Roman" w:ascii="ProbaPro;Times New Roman" w:hAnsi="ProbaPro;Times New Roman"/>
          <w:color w:val="000000"/>
          <w:sz w:val="27"/>
          <w:szCs w:val="27"/>
          <w:lang w:val="ru-RU" w:eastAsia="uk-UA"/>
        </w:rPr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давальний акт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атеріальних цінностей та активів Мостищенської 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гальноосвітньої школи І-ІІІ ступенів Козелецької селищної ради 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зелецького району Чернігівської області</w:t>
      </w:r>
    </w:p>
    <w:p>
      <w:pPr>
        <w:pStyle w:val="Normal"/>
        <w:tabs>
          <w:tab w:val="clear" w:pos="708"/>
          <w:tab w:val="left" w:pos="405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и комісія, яка  створена на підставі  рішення дев'ятої  сесії восьмого  скликання Козелецької селищної ради від 28 травня 2021року № 13-9/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  <w:u w:val="single"/>
        </w:rPr>
        <w:t xml:space="preserve"> «Про створення  Мостищенської  філії І-ІІ ступенів Козелецької гімназії №1 селищної ради Козелецького району Чернігівської області»</w:t>
      </w:r>
    </w:p>
    <w:p>
      <w:pPr>
        <w:pStyle w:val="Normal"/>
        <w:jc w:val="center"/>
        <w:rPr/>
      </w:pPr>
      <w:r>
        <w:rPr>
          <w:sz w:val="22"/>
          <w:szCs w:val="22"/>
        </w:rPr>
        <w:t>( назва документа, на підставі якого створена комісія</w:t>
      </w:r>
      <w:r>
        <w:rPr>
          <w:sz w:val="28"/>
          <w:szCs w:val="28"/>
        </w:rPr>
        <w:t>)</w:t>
      </w:r>
    </w:p>
    <w:p>
      <w:pPr>
        <w:pStyle w:val="Normal"/>
        <w:pBdr>
          <w:bottom w:val="single" w:sz="12" w:space="1" w:color="000000"/>
        </w:pBdr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у  </w:t>
      </w:r>
      <w:r>
        <w:rPr>
          <w:b/>
          <w:sz w:val="28"/>
          <w:szCs w:val="28"/>
          <w:u w:val="single"/>
        </w:rPr>
        <w:t>складі</w:t>
      </w:r>
      <w:r>
        <w:rPr>
          <w:sz w:val="28"/>
          <w:szCs w:val="28"/>
          <w:u w:val="single"/>
        </w:rPr>
        <w:t>: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u w:val="single"/>
        </w:rPr>
        <w:t>Гайова Ганна Василівна – голова комісії, директор Мостищенської ЗОШ І-ІІІ ступенів;</w:t>
      </w:r>
    </w:p>
    <w:p>
      <w:pPr>
        <w:pStyle w:val="Normal"/>
        <w:pBdr>
          <w:bottom w:val="single" w:sz="12" w:space="1" w:color="000000"/>
        </w:pBdr>
        <w:rPr/>
      </w:pPr>
      <w:r>
        <w:rPr>
          <w:sz w:val="28"/>
          <w:szCs w:val="28"/>
          <w:u w:val="single"/>
        </w:rPr>
        <w:t>Сенченко Людмила Михайлівна – заступник голови, заступник начальника  управління освіти, культури, сім</w:t>
      </w:r>
      <w:r>
        <w:rPr>
          <w:sz w:val="28"/>
          <w:szCs w:val="28"/>
          <w:u w:val="single"/>
          <w:lang w:val="ru-RU"/>
        </w:rPr>
        <w:t>’</w:t>
      </w:r>
      <w:r>
        <w:rPr>
          <w:sz w:val="28"/>
          <w:szCs w:val="28"/>
          <w:u w:val="single"/>
        </w:rPr>
        <w:t>ї, молоді  та спорту Козелецької селищної ради – начальник відділу освіти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Cs/>
          <w:sz w:val="28"/>
          <w:szCs w:val="28"/>
        </w:rPr>
        <w:t>Членів комісії</w:t>
      </w:r>
      <w:r>
        <w:rPr>
          <w:sz w:val="28"/>
          <w:szCs w:val="28"/>
        </w:rPr>
        <w:t xml:space="preserve">:     </w:t>
      </w:r>
    </w:p>
    <w:p>
      <w:pPr>
        <w:pStyle w:val="Normal"/>
        <w:pBdr>
          <w:bottom w:val="single" w:sz="12" w:space="1" w:color="000000"/>
        </w:pBdr>
        <w:ind w:left="567" w:hanging="567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інчук Наталія Михайлівна – заступник начальник відділу бухгалтерського  обліку та звітності – заступник головного бухгалтера  управління освіти, сім'ї, молоді та  спорту Козелецької селищної ради;</w:t>
      </w:r>
    </w:p>
    <w:p>
      <w:pPr>
        <w:pStyle w:val="Normal"/>
        <w:pBdr>
          <w:bottom w:val="single" w:sz="12" w:space="1" w:color="000000"/>
        </w:pBd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иненко Антоніна Олексіївна – інспектор  з кадрів управління освіти,   культури, сім’ї, молоді та спорту Козелецької селищної ради;</w:t>
      </w:r>
    </w:p>
    <w:p>
      <w:pPr>
        <w:pStyle w:val="Normal"/>
        <w:pBdr>
          <w:bottom w:val="single" w:sz="12" w:space="1" w:color="000000"/>
        </w:pBd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Ліскович Володимир Миколайович – начальник господарської групи управління освіти,   культури, сім’ї, молоді та спорту Козелецької селищної ради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провели передачу основних засобів, інших необоротних матеріальних активів та запасів з підзвіту матеріальної особи директора Мостищенської ЗОШ І-ІІІ ст. Гайової Г.В. в підзвіт матеріально відповідальної особи директора Козелецької гімназії № </w:t>
      </w:r>
      <w:r>
        <w:rPr/>
        <w:t>1 Павленко Л.І. згідно переліку:</w:t>
      </w:r>
    </w:p>
    <w:tbl>
      <w:tblPr>
        <w:tblW w:w="11062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113"/>
        <w:gridCol w:w="851"/>
        <w:gridCol w:w="1418"/>
        <w:gridCol w:w="709"/>
        <w:gridCol w:w="709"/>
        <w:gridCol w:w="1414"/>
        <w:gridCol w:w="1281"/>
      </w:tblGrid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№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Найменуван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Рік введення в експлуатацію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Інвентарний ном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Один</w:t>
            </w:r>
          </w:p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вимір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Кількіст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Балансова вартість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>Сума зносу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риміщення школи з котельн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3303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8175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5064,32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ар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3303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0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0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огрі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3303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итячий спортивний майданчик /18 одиниць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3304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66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310,14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0" w:after="160"/>
              <w:ind w:left="864" w:right="864" w:hanging="0"/>
              <w:jc w:val="center"/>
              <w:rPr>
                <w:rFonts w:ascii="Calibri" w:hAnsi="Calibri" w:eastAsia="Calibri" w:cs="Calibri"/>
                <w:color w:val="4472C4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color w:val="4472C4"/>
                <w:sz w:val="22"/>
                <w:szCs w:val="22"/>
                <w:lang w:val="ru-RU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33194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859962,46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лита електрична КИЙ – В ПЕД -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1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99,76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Електропли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1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Насос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Villo 10/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0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07,08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Ноутбук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cer EX 2519-C3 PW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0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8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07,36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Проектор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cer X 118 MR IPZ 11.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49,97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оутбук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Dell Insspinion 355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1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49,97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Ноутбук Н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97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99,76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Котел твердопаливний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lter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trio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uhi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plu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тип КТ-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2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8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 /принтер, сист.блок, монітор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2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3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31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3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9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95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3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6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66,00</w:t>
            </w:r>
          </w:p>
        </w:tc>
      </w:tr>
      <w:tr>
        <w:trPr>
          <w:trHeight w:val="20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Акустична систем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SoundkinglS911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В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0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4,22</w:t>
            </w:r>
          </w:p>
        </w:tc>
      </w:tr>
      <w:tr>
        <w:trPr>
          <w:trHeight w:val="1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Ноутбук НР 255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G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7/150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5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EA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/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в комплекті маніп. миша  оп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Холодильник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Grunhelm GNC-200M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6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лект котлів із запчастинами в котельн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6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64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Телевізор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LA 29 EX 5 AHX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5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Домашній кінотеатр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Panasonik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HTS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40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0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014400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0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 вчителя мікро ЕОМ ТУ У 30.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4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6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6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ютер учн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4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4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4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4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4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42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афа витяж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6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5,0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Генератор бензин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4400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638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76396,8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73749,15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демонстрацій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афа кни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емонстраційний с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інь гімнаст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Брус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ерекладина гімнаст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0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9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письм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9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афа кни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66099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9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61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Насос циркуляційний 32/8/оптима флянець /ст50/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1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1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ска стандартна 5 поверхонь 3000х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7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6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ь нахил/сер/ ДСП пл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3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5</w:t>
            </w:r>
          </w:p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рег.сер. фанера/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6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Стіл учнівський одномісний антисклорізний №4-6 з р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учнівський одномісний антисклорізний №4-6 з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</w:tr>
      <w:tr>
        <w:trPr>
          <w:trHeight w:val="30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учнівський одномісний антисклорізний №4-6 з 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учнівський т-подібний №4-6 з регулюванн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,00</w:t>
            </w:r>
          </w:p>
        </w:tc>
      </w:tr>
      <w:tr>
        <w:trPr>
          <w:trHeight w:val="21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учнівський т-подібний №4-6 з регулюванн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учнівський т-подібний №4-6 з регулювання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Дошка шкільна на 5 комбінованих робочих поверхо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34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6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85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Холодиль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7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0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е похилий зел. ДСП пл.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5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е похилий зел. ДСП пл.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5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9,00</w:t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е похилий зел. ДСП пл.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55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8,00</w:t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Парта 1 місце похилий зел. ДСП пл.бу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79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стандар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7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стандар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,00</w:t>
            </w:r>
          </w:p>
        </w:tc>
      </w:tr>
      <w:tr>
        <w:trPr>
          <w:trHeight w:val="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стандар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0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7,0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стандарт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7,00</w:t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Багатофункціональний пристрій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HPLaser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Ultra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134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19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97,00</w:t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МФУ лазерний НР чорнобіл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0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2404,00</w:t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уличний туалет/двійний/хлопчики, дівчата/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7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00,00</w:t>
            </w:r>
          </w:p>
        </w:tc>
      </w:tr>
      <w:tr>
        <w:trPr>
          <w:trHeight w:val="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Електропила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Foresta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з подовж.50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25,00</w:t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Багатофункціональний пристрій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HP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Laser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M</w:t>
            </w: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  <w:t xml:space="preserve"> 1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1131107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5700.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2850.0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Лічильни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7,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,00</w:t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рісло для в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,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,00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,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,00</w:t>
            </w:r>
          </w:p>
        </w:tc>
      </w:tr>
      <w:tr>
        <w:trPr>
          <w:trHeight w:val="1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 комп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юте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,00</w:t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для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для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для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Стілець для уч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31100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4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678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8391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юль 20 м /їдаль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41100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9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80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юль 3 м /кабінет дир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41100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Штори /кабінет директо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41100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37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6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Што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41100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0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юль на вікна 4 вікна -12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411018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96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83,00</w:t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76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884,00</w:t>
            </w:r>
          </w:p>
        </w:tc>
      </w:tr>
      <w:tr>
        <w:trPr>
          <w:trHeight w:val="34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втоматика до котла</w:t>
            </w:r>
          </w:p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 w:eastAsia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п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нз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рмометр 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фрачерво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4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Вогнегас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42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Вогнегасник ВП-5 з кронштей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5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Фізична карта сві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2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Фізична карт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1,7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Е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кономічна карта Україн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83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літична карту сві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2,2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Гл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бус сириус-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4,9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9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умбочка прилі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йф метале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рзина для смітт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за керамі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Г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динник брасл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Р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ковина для умиваль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ір музичних інстр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чильник електроенергій трифаз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для навчання грам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таблиць до осн. розд. г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монстраційний набір циф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стільні розвивальні іг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ір з математики роздатков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8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яло годинників та чис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гровий набір л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59,37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жка гарнір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ж великий, ложка розділ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розділо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иски пластико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стрю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зан 8 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ковород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жка алюмініє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ус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р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дро 8 л б/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иделка алюмініє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гровий набір Six Bric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1,4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гровий набір л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9,1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для навчання грамо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таблиць до осн. розд. грам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монстраційний набір циф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Л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. модель механічного годинн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дель ваги учбові лаборатор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нграм дере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ір частини цілого на круз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Дитяча мапа Украї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Дитяча мапа світ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бір з природознавства на магніта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стільні розвивальні ігр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бір музичних інструмент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6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бір демонстр. моделі геометрич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7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гровий набір Six Bric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стільно-друк. гра утвори сполу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стільно—друк. гра математичне лот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Модель глобуси телурія зем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абір сбжт та предмет малю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Комплект таблиць Земля-моде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кроскоп шкіль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таблиць системи органі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таблиць будова тіла людин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и для колект. і груп. змаган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ір магнітів дидактичні к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ірне магнітне пол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Лупа шкільна ру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І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гровий набір Six Brick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6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Р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хівниця сто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гнітна до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Лопата сов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З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м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Ф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нтанч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5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ець театраль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раби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Г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рабл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лаборатор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арти -ст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метале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умбочка прилі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рюм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платель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кни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Столи учительськ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лаборатор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и р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течка ПД футля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 вікон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зал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5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кроско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елажі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теніс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нат для лазі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нка гімнастич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3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сток Рейт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6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льця баскетболь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зел гімнастич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урни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и р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-ст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уретки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ласна до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учнівськ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зал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течка ПД футля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трон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нтена наруж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мпер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7,41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9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льтметр лаборанор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1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льтметр демонстрацій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мперметр демонстраційн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ніампермет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3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учнівськ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талеві стільц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0,7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дерев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>Вішалка дерев</w:t>
            </w: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sz w:val="22"/>
                <w:szCs w:val="22"/>
              </w:rPr>
              <w:t>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1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 компле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дитя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ець п/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 комплек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Р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хівниця демонстрацій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кни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8,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3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арти-ст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метале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книжн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для одяг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9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шка клас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 учител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9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а книжк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итячі ст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дитяч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иска столо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дноси емальова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металеві кухон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3,33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Ш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фи р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низ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оли металев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3,4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ст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56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мплект табурет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2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абуретк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4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М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и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ілка міл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4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клян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6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стюм спецпризначенн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42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К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овпа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Ф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тух робочи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0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Н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рукав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84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ги торговельні грунхель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3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Е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лектричний водонагріва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7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чатка р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4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7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П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ечатка 60*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69,99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ьці заліз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1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С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ті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2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ішалка заліз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3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Т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абуретки дере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  <w:t>’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яні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9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4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течка ПД футля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5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Д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зеркал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2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6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Свідоцтво про здобуття базов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</w:rPr>
              <w:t>ої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 xml:space="preserve"> середньої освіти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,6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7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ечат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8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00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10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53311,96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8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орфобрик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6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402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61,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14021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89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Літерату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4958,0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479,00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290</w:t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ru-RU"/>
              </w:rPr>
              <w:t>Підру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1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31817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15249,00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Всь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6775,34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7728,00</w:t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</w:tr>
      <w:tr>
        <w:trPr>
          <w:trHeight w:val="2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  <w:tc>
          <w:tcPr>
            <w:tcW w:w="4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Раз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1880957,1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983375,6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іально відповідальна особа  здав __________________ Гайов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теріально відповідальна особа прийняв _______________ Павленко Л.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а комісії  _____________________   Гайова Г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Члени комісії _______________________ Сенченко Л.М.    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 Пінчук Н.М.</w:t>
      </w:r>
    </w:p>
    <w:p>
      <w:pPr>
        <w:pStyle w:val="Normal"/>
        <w:pBdr>
          <w:bottom w:val="single" w:sz="12" w:space="12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_______________________ Ліскович В.М</w:t>
      </w:r>
    </w:p>
    <w:p>
      <w:pPr>
        <w:pStyle w:val="Normal"/>
        <w:pBdr>
          <w:bottom w:val="single" w:sz="12" w:space="12" w:color="000000"/>
        </w:pBdr>
        <w:ind w:firstLine="708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_______________________ Миненко А.О.     </w:t>
      </w:r>
    </w:p>
    <w:p>
      <w:pPr>
        <w:pStyle w:val="Normal"/>
        <w:pBdr>
          <w:bottom w:val="single" w:sz="12" w:space="12" w:color="000000"/>
        </w:pBdr>
        <w:rPr/>
      </w:pPr>
      <w:r>
        <w:rPr/>
        <w:t xml:space="preserve">    </w:t>
      </w:r>
    </w:p>
    <w:p>
      <w:pPr>
        <w:pStyle w:val="Normal"/>
        <w:pBdr>
          <w:bottom w:val="single" w:sz="12" w:space="12" w:color="000000"/>
        </w:pBdr>
        <w:rPr/>
      </w:pPr>
      <w:r>
        <w:rPr/>
        <w:t xml:space="preserve">            </w:t>
      </w:r>
    </w:p>
    <w:p>
      <w:pPr>
        <w:pStyle w:val="Normal"/>
        <w:pBdr>
          <w:bottom w:val="single" w:sz="12" w:space="12" w:color="000000"/>
        </w:pBdr>
        <w:rPr>
          <w:sz w:val="28"/>
          <w:szCs w:val="28"/>
        </w:rPr>
      </w:pP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 xml:space="preserve">02 </w:t>
      </w:r>
      <w:r>
        <w:rPr>
          <w:sz w:val="28"/>
          <w:szCs w:val="28"/>
        </w:rPr>
        <w:t xml:space="preserve">» </w:t>
      </w:r>
      <w:r>
        <w:rPr>
          <w:sz w:val="28"/>
          <w:szCs w:val="28"/>
          <w:u w:val="single"/>
        </w:rPr>
        <w:t>серпня</w:t>
      </w:r>
      <w:r>
        <w:rPr>
          <w:sz w:val="28"/>
          <w:szCs w:val="28"/>
        </w:rPr>
        <w:t xml:space="preserve"> 2021  р.</w:t>
      </w:r>
    </w:p>
    <w:p>
      <w:pPr>
        <w:pStyle w:val="Normal"/>
        <w:pBdr>
          <w:bottom w:val="single" w:sz="12" w:space="12" w:color="000000"/>
        </w:pBdr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rPr/>
      </w:pPr>
      <w:r>
        <w:rPr/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  <w:t>Секретар селищної ради</w:t>
        <w:tab/>
        <w:t xml:space="preserve">                      С.Л.Великохатній</w:t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2" w:color="000000"/>
        </w:pBdr>
        <w:tabs>
          <w:tab w:val="clear" w:pos="708"/>
          <w:tab w:val="left" w:pos="53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49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obaPr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color w:val="000000"/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2">
    <w:name w:val="Цитата 2 Знак"/>
    <w:qFormat/>
    <w:rPr>
      <w:i/>
      <w:iCs/>
      <w:color w:val="404040"/>
      <w:sz w:val="24"/>
      <w:szCs w:val="24"/>
      <w:lang w:val="ru-RU"/>
    </w:rPr>
  </w:style>
  <w:style w:type="character" w:styleId="1">
    <w:name w:val="Сильне виокремлення1"/>
    <w:qFormat/>
    <w:rPr>
      <w:i/>
      <w:iCs/>
      <w:color w:val="4472C4"/>
    </w:rPr>
  </w:style>
  <w:style w:type="character" w:styleId="11">
    <w:name w:val="Цитата Знак1"/>
    <w:qFormat/>
    <w:rPr>
      <w:i/>
      <w:iCs/>
      <w:color w:val="404040"/>
      <w:sz w:val="24"/>
      <w:szCs w:val="24"/>
    </w:rPr>
  </w:style>
  <w:style w:type="character" w:styleId="Style16">
    <w:name w:val="Сильное выделение"/>
    <w:qFormat/>
    <w:rPr>
      <w:i/>
      <w:iCs/>
      <w:color w:val="4472C4"/>
    </w:rPr>
  </w:style>
  <w:style w:type="character" w:styleId="12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21">
    <w:name w:val="Заголовок 2 Знак"/>
    <w:qFormat/>
    <w:rPr>
      <w:b/>
      <w:bCs/>
      <w:sz w:val="36"/>
      <w:szCs w:val="3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ind w:firstLine="450"/>
      <w:jc w:val="both"/>
    </w:pPr>
    <w:rPr>
      <w:color w:val="000099"/>
      <w:lang w:val="ru-RU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ru-RU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lang w:val="ru-RU"/>
    </w:rPr>
  </w:style>
  <w:style w:type="paragraph" w:styleId="13">
    <w:name w:val="Цитата1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ru-RU"/>
    </w:rPr>
  </w:style>
  <w:style w:type="paragraph" w:styleId="22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6T05:24:00Z</dcterms:created>
  <dc:creator>1</dc:creator>
  <dc:description/>
  <cp:keywords/>
  <dc:language>en-US</dc:language>
  <cp:lastModifiedBy>Татьяна</cp:lastModifiedBy>
  <cp:lastPrinted>2020-01-15T14:24:00Z</cp:lastPrinted>
  <dcterms:modified xsi:type="dcterms:W3CDTF">2021-08-12T09:44:00Z</dcterms:modified>
  <cp:revision>67</cp:revision>
  <dc:subject/>
  <dc:title/>
</cp:coreProperties>
</file>