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ind w:right="424" w:hanging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   </w:t>
      </w: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чотирнадцята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9 вересня 2021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right="56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13-14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ро внесення змін до рішення сьомої сесії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озелецької селищної ради восьмого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кликання від 30.03.2021 року № 16-7/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«Про затвердження персонального складу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иконавчого комітету </w:t>
      </w:r>
      <w:r>
        <w:rPr>
          <w:b w:val="false"/>
          <w:sz w:val="28"/>
          <w:szCs w:val="28"/>
        </w:rPr>
        <w:t xml:space="preserve">Козелецької селищної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ради</w:t>
      </w:r>
      <w:r>
        <w:rPr>
          <w:b w:val="false"/>
          <w:sz w:val="28"/>
          <w:szCs w:val="28"/>
          <w:lang w:val="uk-UA"/>
        </w:rPr>
        <w:t xml:space="preserve"> в новій редакції»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 в апараті Козелецької селищної ради, враховуючи рішення першої сесії селищної ради восьмого скликання від 14 грудня 2020 року № 12-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утворення виконавчого комітету та визначення його чисельності» (зі змінами)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керуючись п. 3 ч. 1 ст.</w:t>
      </w:r>
      <w:r>
        <w:rPr>
          <w:bCs/>
          <w:sz w:val="28"/>
          <w:szCs w:val="28"/>
          <w:lang w:val="uk-UA"/>
        </w:rPr>
        <w:t xml:space="preserve"> 26, ст.51 Закону України «Про місцеве самоврядування в Україні», селищна рада  вирішила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Внести зміни до пункту 1 рішення сьомої сесії Козелецької селищн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сьмого скликання від 30.03.2021 року № 16-7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затвердження персонального складу виконавчого комітету Козелецької селищної ради в новій редакції», а саме: вивести зі складу виконавчого комітету селищної ради Колесниченко Ганну Іванівну та Великородного Бориса Юрійович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 Ввести до складу виконавчого комітету селищної ради Гарбуза Миколу Павлович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освіти, охорони здоров’я, культури, соціального захисту населення, законності та правопорядку та постійну комісію з</w:t>
      </w:r>
      <w:r>
        <w:rPr>
          <w:sz w:val="28"/>
          <w:szCs w:val="28"/>
        </w:rPr>
        <w:t xml:space="preserve"> питань бюджету, соціально-економічного розвитку та інвестиційної діяльності.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spacing w:before="0" w:after="120"/>
        <w:ind w:right="-2" w:hanging="0"/>
        <w:jc w:val="both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В.П.Бригинець</w:t>
      </w:r>
    </w:p>
    <w:sectPr>
      <w:type w:val="nextPage"/>
      <w:pgSz w:w="11906" w:h="16838"/>
      <w:pgMar w:left="1701" w:right="851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5:52:00Z</dcterms:created>
  <dc:creator>pro</dc:creator>
  <dc:description/>
  <cp:keywords/>
  <dc:language>en-US</dc:language>
  <cp:lastModifiedBy>Татьяна</cp:lastModifiedBy>
  <cp:lastPrinted>2021-09-16T12:44:00Z</cp:lastPrinted>
  <dcterms:modified xsi:type="dcterms:W3CDTF">2021-09-16T09:45:00Z</dcterms:modified>
  <cp:revision>49</cp:revision>
  <dc:subject/>
  <dc:title> </dc:title>
</cp:coreProperties>
</file>