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сімнадцята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7 грудня 2021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-17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треть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29 грудня 2020 року №15-3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/>
        <w:t>1. Внести зміни до рішення третьої сесії селищної ради восьмого скликання від 29 грудня 2020 року № 15-3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568400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56315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005247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866477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765865,5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100612,32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383379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383379,40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третьої  сесії селищної ради восьмого скликання від 29 грудня 2021 року №15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22"/>
        <w:ind w:firstLine="720"/>
        <w:rPr>
          <w:highlight w:val="yellow"/>
        </w:rPr>
      </w:pPr>
      <w:r>
        <w:rPr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6:00Z</dcterms:created>
  <dc:creator>USER</dc:creator>
  <dc:description/>
  <cp:keywords/>
  <dc:language>en-US</dc:language>
  <cp:lastModifiedBy>Света</cp:lastModifiedBy>
  <cp:lastPrinted>2021-12-03T08:36:00Z</cp:lastPrinted>
  <dcterms:modified xsi:type="dcterms:W3CDTF">2021-12-03T06:36:00Z</dcterms:modified>
  <cp:revision>35</cp:revision>
  <dc:subject/>
  <dc:title>                                                                                                                              </dc:title>
</cp:coreProperties>
</file>