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Щур Д.С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Щур Діани Сергії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ці Щур Діані Сергії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Щур Діані Сергіївні                     (с. Озерне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6:43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35:00Z</dcterms:modified>
  <cp:revision>5</cp:revision>
  <dc:subject/>
  <dc:title/>
</cp:coreProperties>
</file>