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Авраменку Ю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Авраменка Юрія Василь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Авраменку Юрію Василь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Авраменку Юрію Васильовичу (с.Риків, вул. ********) земельну ділянку, площею    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6:49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41:00Z</dcterms:modified>
  <cp:revision>5</cp:revision>
  <dc:subject/>
  <dc:title/>
</cp:coreProperties>
</file>