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Науменку М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Науменка Миколи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Науменку Миколі Микола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 Науменку Миколі Миколайовичу (смт Козелець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2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6:00Z</dcterms:modified>
  <cp:revision>5</cp:revision>
  <dc:subject/>
  <dc:title/>
</cp:coreProperties>
</file>