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Власику С.А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ина Власика Сергія Анатолійовича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1,7983 га у власність громадянину Власику Сергію Анатолійовичу для ведення особистого селянського господарства за межами с. Савин Козелецької селищної ради, яка утворилася при поділі земельної ділянки комунальної власності, кадастровий номер 7422088700:36:050:0001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ину Власику Сергію Анатолійовичу (с. Савин, вул. ********) земельну ділянку, площею 1,7983 га, кадастровий номер ******** для ведення особистого селянського господарства, за рахунок земель комунальної власності за межами с. Савин 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5:47:00Z</dcterms:created>
  <dc:creator>Татьяна</dc:creator>
  <dc:description/>
  <cp:keywords/>
  <dc:language>en-US</dc:language>
  <cp:lastModifiedBy>Євген</cp:lastModifiedBy>
  <cp:lastPrinted>2021-11-11T16:13:00Z</cp:lastPrinted>
  <dcterms:modified xsi:type="dcterms:W3CDTF">2022-01-18T12:52:00Z</dcterms:modified>
  <cp:revision>5</cp:revision>
  <dc:subject/>
  <dc:title/>
</cp:coreProperties>
</file>