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Щуру С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Щура Сергія Пет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Щуру Сергію Пет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Щуру Сергію Петровичу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1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6:00Z</dcterms:modified>
  <cp:revision>5</cp:revision>
  <dc:subject/>
  <dc:title/>
</cp:coreProperties>
</file>