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Черниченко Я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Черниченко Яни Микола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Черниченко Яні Миколаї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Черниченко Яні Миколаївні (обл.Київська, в/м Семиполки, в/ч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34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3:00Z</dcterms:modified>
  <cp:revision>5</cp:revision>
  <dc:subject/>
  <dc:title/>
</cp:coreProperties>
</file>