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Чабуру В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Чабура Василя Михайл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Чабуру Василю Михайл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Чабуру Василю Михайловичу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58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2:00Z</dcterms:modified>
  <cp:revision>5</cp:revision>
  <dc:subject/>
  <dc:title/>
</cp:coreProperties>
</file>