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ивун А.Л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ивун Аліни Леонід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Сивун Аліні Леонід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ивун Аліні Леонідівні (смт Козелець, вул. ********) земельну ділянку, площею    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5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9:00Z</dcterms:modified>
  <cp:revision>5</cp:revision>
  <dc:subject/>
  <dc:title/>
</cp:coreProperties>
</file>