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Дорошенку П.А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Дорошенка Петра Анатолій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70 га у власність громадянину Дорошенку Петру Анатолій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Дорошенку Петру Анатолійовичу (м. Одеса, вул. ********) земельну ділянку, площею     1,7970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53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03:00Z</dcterms:modified>
  <cp:revision>6</cp:revision>
  <dc:subject/>
  <dc:title/>
</cp:coreProperties>
</file>