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Черниченку М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Черниченка Миколи Микола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Черниченку Миколі Миколай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Черниченку Миколі Миколайовичу (с.Савин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37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32:00Z</dcterms:modified>
  <cp:revision>5</cp:revision>
  <dc:subject/>
  <dc:title/>
</cp:coreProperties>
</file>