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Волоску Ю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Волоска Юрія Вітал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Волоску Юрію Віталі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Волоску Юрію Віталійовичу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40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0:00Z</dcterms:modified>
  <cp:revision>6</cp:revision>
  <dc:subject/>
  <dc:title/>
</cp:coreProperties>
</file>