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Лукашуку З.В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Лукашука Захара Віктор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ину Лукашуку Захару Вікторовичу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75:023:0001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Лукашуку Захару Вікторовичу (смт Козелець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45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2:29:00Z</dcterms:modified>
  <cp:revision>5</cp:revision>
  <dc:subject/>
  <dc:title/>
</cp:coreProperties>
</file>