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Халімон А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Халімон Анастасії Пав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Халімон Анастасії Павл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Халімон Анастасії Павлівні (с. Шуляки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4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7:00Z</dcterms:modified>
  <cp:revision>5</cp:revision>
  <dc:subject/>
  <dc:title/>
</cp:coreProperties>
</file>