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Лисенко А.І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Лисенко Анни Іва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Лисенко Анні Іван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142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Лисенко Анні Іванівні (с.Омелянів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0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7:00Z</dcterms:modified>
  <cp:revision>5</cp:revision>
  <dc:subject/>
  <dc:title/>
</cp:coreProperties>
</file>