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Волоску Є.Ю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Волоска Євгенія Юрій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ину Волоску Євгенію Юрій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Волоску Євгенію Юрійовичу (м. Київ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39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59:00Z</dcterms:modified>
  <cp:revision>5</cp:revision>
  <dc:subject/>
  <dc:title/>
</cp:coreProperties>
</file>