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Іллєнку Ю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Іллєнка Юрія Пет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Іллєнку Юрію Петр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Іллєнку Юрію Петр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49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41:00Z</dcterms:modified>
  <cp:revision>5</cp:revision>
  <dc:subject/>
  <dc:title/>
</cp:coreProperties>
</file>