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Бреус О.П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Бреус Оксани Пет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Бреус Оксані Пет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********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Бреус Оксані Петрівні (смт Козелець, вул. ********) земельну ділянку, площею    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3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4:00Z</dcterms:modified>
  <cp:revision>5</cp:revision>
  <dc:subject/>
  <dc:title/>
</cp:coreProperties>
</file>