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Науменко В.І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Науменко Віри Іван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ці Науменко Вірі Івані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 Науменко Вірі Іванівні (смт Козелець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26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05:00Z</dcterms:modified>
  <cp:revision>5</cp:revision>
  <dc:subject/>
  <dc:title/>
</cp:coreProperties>
</file>