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30"/>
          <w:sz w:val="28"/>
          <w:szCs w:val="28"/>
          <w:lang w:val="uk-UA"/>
        </w:rPr>
      </w:pPr>
      <w:r>
        <w:rPr>
          <w:b/>
          <w:bCs/>
          <w:spacing w:val="30"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bCs/>
          <w:caps/>
          <w:spacing w:val="0"/>
          <w:szCs w:val="28"/>
          <w:lang w:val="uk-UA"/>
        </w:rPr>
      </w:pPr>
      <w:r>
        <w:rPr>
          <w:rFonts w:cs="Times New Roman" w:ascii="Times New Roman" w:hAnsi="Times New Roman"/>
          <w:caps/>
          <w:sz w:val="24"/>
          <w:szCs w:val="28"/>
          <w:lang w:val="uk-UA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(вісімнадцята сесія восьмого скликання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27 січня 2022 року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-18/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єкту землеустрою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ідведення земельної ділянки та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чу земельної ділянки безоплатно у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>власність для ведення особистого селянського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гр. Скобі Л.В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ab/>
        <w:t>Розглянувши заяву громадянина Скоби Леоніда Віталійовича про затвердження проєкту землеустрою щодо відведення земельної ділянки та передачу земельної ділянки безоплатно у власність для ведення особистого селянського господарства, керуючись ст.ст.12, 22, 33, 81, 116, 118, 121, 122 Земельного кодексу України, ст.26 Закону України «Про місцеве самоврядування в Україні»,  селищна рада вирішила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єкт землеустрою щодо відведення земельної ділянки, площею 1,7983 га у власність громадянину Скобі Леоніду Віталійовичу для ведення особистого селянського господарства за межами с. Савин Козелецької селищної ради, яка утворилася при поділі земельної ділянки комунальної власності, кадастровий номер 7422088700:36:050:0001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ередати безоплатно у власність громадянину Скобі Леоніду Віталійовичу (с. Савин, вул. ********) земельну ділянку, площею 1,7983 га, кадастровий номер ******** для ведення особистого селянського господарства, за рахунок земель комунальної власності за межами с. Савин  Козелецької селищної р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раво власності на земельну ділянку, кадастровий номер ******** виникає з моменту державної реєстрації цього права та оформлення відповідно до Закону України «Про державну реєстрацію речових прав на нерухоме майно та їх обтяжень»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Земельну ділянку використовувати за цільовим  призначенням, з дотриманням вимог ст. ст. 20, 91, 103 Земельного кодексу України, Закону України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Про особисте селянське господарств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та інших нормативно-правових актів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bCs/>
          <w:sz w:val="28"/>
          <w:lang w:val="uk-UA"/>
        </w:rPr>
        <w:t>Контроль за виконанням рішення покласти на постійну комісію селищної  ради з питань</w:t>
      </w:r>
      <w:r>
        <w:rPr>
          <w:bCs/>
          <w:color w:val="FF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ого господарства, комунальної власності, будівництва, земельних відносин та питань надзвичайних ситуацій.</w:t>
      </w:r>
    </w:p>
    <w:p>
      <w:pPr>
        <w:pStyle w:val="Style17"/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 Бригинець</w:t>
      </w:r>
    </w:p>
    <w:p>
      <w:pPr>
        <w:pStyle w:val="Normal"/>
        <w:tabs>
          <w:tab w:val="clear" w:pos="708"/>
          <w:tab w:val="left" w:pos="640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tLeast" w:line="24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ru-RU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Звичайни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у виносці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Style19">
    <w:name w:val="Звичайний (веб)"/>
    <w:basedOn w:val="Normal"/>
    <w:qFormat/>
    <w:pPr>
      <w:autoSpaceDE w:val="tru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5:55:00Z</dcterms:created>
  <dc:creator>Татьяна</dc:creator>
  <dc:description/>
  <cp:keywords/>
  <dc:language>en-US</dc:language>
  <cp:lastModifiedBy>Євген</cp:lastModifiedBy>
  <cp:lastPrinted>2021-11-11T16:13:00Z</cp:lastPrinted>
  <dcterms:modified xsi:type="dcterms:W3CDTF">2022-01-18T13:30:00Z</dcterms:modified>
  <cp:revision>5</cp:revision>
  <dc:subject/>
  <dc:title/>
</cp:coreProperties>
</file>