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Єркіній В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Єркіної Валентини Володимир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Єркіній Валентині Володимирі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75:023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Єркіній Валентині Володимирівні (смт Козелець, вул. ********) земельну ділянку, площею    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36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2:33:00Z</dcterms:modified>
  <cp:revision>5</cp:revision>
  <dc:subject/>
  <dc:title/>
</cp:coreProperties>
</file>