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агрій М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Багрій Марини Микола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Багрій Марині Миколаї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Багрій Марині Миколаївні (с. Озерне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3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51:00Z</dcterms:modified>
  <cp:revision>5</cp:revision>
  <dc:subject/>
  <dc:title/>
</cp:coreProperties>
</file>