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Войтенку Є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Войтенка Євгенія Олександ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Войтенку Євгенію Олександр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Войтенку Євгенію Олександровичу (обл. Київська, р-н Броварський, в/м Семиполки, в/ч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48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53:00Z</dcterms:modified>
  <cp:revision>5</cp:revision>
  <dc:subject/>
  <dc:title/>
</cp:coreProperties>
</file>