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Отрошко Н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Отрошко Ніни Васил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Отрошко Ніні Василівні 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75:023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Отрошко Ніні Василівні (с. Озерне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27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35:00Z</dcterms:modified>
  <cp:revision>5</cp:revision>
  <dc:subject/>
  <dc:title/>
</cp:coreProperties>
</file>