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Хоменко Н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Хоменко Наталії Микола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Хоменко Наталії Миколаї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Хоменко Наталії Миколаївні  (м. Вишневе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00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1:00Z</dcterms:modified>
  <cp:revision>5</cp:revision>
  <dc:subject/>
  <dc:title/>
</cp:coreProperties>
</file>