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Єркіну О.О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Єркіна Олексія Олександ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Єркіну Олексію Олександ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Єркіну Олексію Олександровичу (смт Козелець, вул. ********) земельну ділянку, площею    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0:00Z</dcterms:modified>
  <cp:revision>5</cp:revision>
  <dc:subject/>
  <dc:title/>
</cp:coreProperties>
</file>