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Деркач Д.А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 Деркач Діани Андр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Деркач Діані Андрії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Деркач Діані Андріївні (м. Берислав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28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2:00Z</dcterms:modified>
  <cp:revision>6</cp:revision>
  <dc:subject/>
  <dc:title/>
</cp:coreProperties>
</file>