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кобі Б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ина Скоби Богдана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Скобі Богдану Володими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Скобі Богдану Володимировичу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1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9:00Z</dcterms:modified>
  <cp:revision>5</cp:revision>
  <dc:subject/>
  <dc:title/>
</cp:coreProperties>
</file>