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Шкурко О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Шкурко Олени Володими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Шкурко Олені Володимир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Шкурко Олені Володимирівні (смт Козелець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48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5:00Z</dcterms:modified>
  <cp:revision>5</cp:revision>
  <dc:subject/>
  <dc:title/>
</cp:coreProperties>
</file>