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Апанасько Н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Апанасько Надії Іван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ці Апанасько Надії Іванівні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Апанасько Надії Іванівні (с. Савин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01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51:00Z</dcterms:modified>
  <cp:revision>5</cp:revision>
  <dc:subject/>
  <dc:title/>
</cp:coreProperties>
</file>