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Рубану П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ина Рубана Петра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Рубану Петру Володими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Рубану Петру Володимировичу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1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8:00Z</dcterms:modified>
  <cp:revision>5</cp:revision>
  <dc:subject/>
  <dc:title/>
</cp:coreProperties>
</file>