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Дорошенку І.А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 Дорошенка Іллі Анатолій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1,7983 га у власність громадянину Дорошенку Іллі Анатолійовичу для ведення особистого селянського господарства за межами с. Савин Козелецької селищної ради, яка утворилася при поділі земельної ділянки комунальної власності, кадастровий номер 7422088700:36:050:0001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Дорошенку Іллі Анатолійовичу (с. Савин, вул. ********) земельну ділянку, площею 1,7983 га, кадастровий номер ******** для ведення особистого селянського господарства, за рахунок земель комунальної власності за межами с. Савин 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30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3:03:00Z</dcterms:modified>
  <cp:revision>5</cp:revision>
  <dc:subject/>
  <dc:title/>
</cp:coreProperties>
</file>