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ижу В.Г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Чижа Віталія Григ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Чижу Віталію Григо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Чижу Віталію Григор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3:00Z</dcterms:modified>
  <cp:revision>6</cp:revision>
  <dc:subject/>
  <dc:title/>
</cp:coreProperties>
</file>