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Лукашук А.С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у громадянки Лукашук Анастасії Сергії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 Лукашук Анастасії Сергії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Лукашук Анастасії Сергіївні (смт Гончарівске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4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29:00Z</dcterms:modified>
  <cp:revision>5</cp:revision>
  <dc:subject/>
  <dc:title/>
</cp:coreProperties>
</file>