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Мойсеєнко А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Мойсеєнко Алли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Мойсеєнко Аллі Іван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Мойсеєнко Аллі Іванівні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1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4:00Z</dcterms:modified>
  <cp:revision>5</cp:revision>
  <dc:subject/>
  <dc:title/>
</cp:coreProperties>
</file>