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Адаменку В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Адаменка Вадима Миколай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Адаменку Вадиму Миколай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69:0002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 Адаменку Вадиму Миколайовичу  (с. Часнівці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2:54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23:00Z</dcterms:modified>
  <cp:revision>5</cp:revision>
  <dc:subject/>
  <dc:title/>
</cp:coreProperties>
</file>