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Пшеничній К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Пшеничної Катерини Васи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 Пшеничній Катерині Василівні  для ведення особистого селянського господарства за межами 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 Пшеничній Катерині Василівні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7422086600:37:049:0032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4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30:00Z</dcterms:modified>
  <cp:revision>5</cp:revision>
  <dc:subject/>
  <dc:title/>
</cp:coreProperties>
</file>