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Волковій Д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Волкової Діани Васил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Волковій Діані Васил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1:000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Волковій Діані Василівні (м. Київ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44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56:00Z</dcterms:modified>
  <cp:revision>5</cp:revision>
  <dc:subject/>
  <dc:title/>
</cp:coreProperties>
</file>