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озднову  С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Позднова Сергія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Позднову Сергію Микола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Позднову Сергію Миколай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0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30:00Z</dcterms:modified>
  <cp:revision>5</cp:revision>
  <dc:subject/>
  <dc:title/>
</cp:coreProperties>
</file>