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Максимець Н.С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Максимець Наталії Серг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Максимець Наталії Сергі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Максимець Наталії Сергіївні (с. Гламазди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5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5:00Z</dcterms:modified>
  <cp:revision>5</cp:revision>
  <dc:subject/>
  <dc:title/>
</cp:coreProperties>
</file>