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ласову В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Власова Віталія Володими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Власову Віталію Володими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Власову Віталію Володимировичу (смт Козелець, про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1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2:00Z</dcterms:modified>
  <cp:revision>5</cp:revision>
  <dc:subject/>
  <dc:title/>
</cp:coreProperties>
</file>