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Гридьку  П.Г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омадянина Гридька Павла Григо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Гридьку Павлу Григор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Гридьку Павлу Григоровичу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23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3:00Z</dcterms:modified>
  <cp:revision>5</cp:revision>
  <dc:subject/>
  <dc:title/>
</cp:coreProperties>
</file>