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Пономаренко С.Ф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Пономаренко Світлани Федос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Пономаренко Світлані Федосіївни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Пономаренко Світлані Федосії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19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8:00Z</dcterms:modified>
  <cp:revision>5</cp:revision>
  <dc:subject/>
  <dc:title/>
</cp:coreProperties>
</file>