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моршку І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Сморшка Ігоря Володими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Сморшку Ігорю Володимировичу 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Сморшку Ігорю Володими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36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7:00Z</dcterms:modified>
  <cp:revision>5</cp:revision>
  <dc:subject/>
  <dc:title/>
</cp:coreProperties>
</file>