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 2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о Положення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Розрахунок тарифів на соціальні послуги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151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860"/>
        <w:gridCol w:w="931"/>
        <w:gridCol w:w="829"/>
        <w:gridCol w:w="831"/>
        <w:gridCol w:w="826"/>
        <w:gridCol w:w="825"/>
        <w:gridCol w:w="822"/>
        <w:gridCol w:w="822"/>
        <w:gridCol w:w="822"/>
        <w:gridCol w:w="822"/>
        <w:gridCol w:w="822"/>
        <w:gridCol w:w="822"/>
        <w:gridCol w:w="827"/>
        <w:gridCol w:w="824"/>
      </w:tblGrid>
      <w:tr>
        <w:trPr>
          <w:trHeight w:val="2580" w:hRule="atLeast"/>
          <w:cantSplit w:val="true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йменування послуг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Одиниця виміру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робітна плата грн./міс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Гранична норма часу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ефіцієнт затрат часу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робітна плата за час виконання послуг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ісячний фонд робочого часу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рахування на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заробітну плату 22 %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умарні витрати на оплату праці основного персоналу з нарахуванням, грн.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ямі матеріальні витрати за 1 год., грн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ямі матеріальні витрати для розрахунку вартості послуги, грн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гальновиробничі витрати на 1 грн заробітної плати, грн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гальновиробничі витрати, грн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Адміністративні витрати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</w:t>
            </w:r>
          </w:p>
        </w:tc>
      </w:tr>
      <w:tr>
        <w:trPr>
          <w:trHeight w:val="143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5</w:t>
            </w:r>
          </w:p>
        </w:tc>
      </w:tr>
      <w:tr>
        <w:trPr>
          <w:trHeight w:val="143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дбання та доставка прод. та пром. товарів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ве  доруч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6500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,1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6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,7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1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1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1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8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,91</w:t>
            </w:r>
          </w:p>
        </w:tc>
      </w:tr>
      <w:tr>
        <w:trPr>
          <w:trHeight w:val="143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бирання вологе 2 кім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не приб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6500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91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,9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9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,8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1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1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8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3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,19</w:t>
            </w:r>
          </w:p>
        </w:tc>
      </w:tr>
      <w:tr>
        <w:trPr>
          <w:trHeight w:val="143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Прибирання вологе 3 кім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Одне приб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6500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16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,7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0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,7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1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1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6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8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,42</w:t>
            </w:r>
          </w:p>
        </w:tc>
      </w:tr>
      <w:tr>
        <w:trPr>
          <w:trHeight w:val="143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сметичне прибирання 2 кім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не приб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6500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66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,1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7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,8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1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9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,97</w:t>
            </w:r>
          </w:p>
        </w:tc>
      </w:tr>
      <w:tr>
        <w:trPr>
          <w:trHeight w:val="143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Косметичне прибирання 3 кім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не приб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6500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88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,5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6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,1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1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7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1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,26</w:t>
            </w:r>
          </w:p>
        </w:tc>
      </w:tr>
      <w:tr>
        <w:trPr>
          <w:trHeight w:val="143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енеральне прибирання 2 кім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не приб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6500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5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,8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,5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9,4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1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3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8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,6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2,27</w:t>
            </w:r>
          </w:p>
        </w:tc>
      </w:tr>
      <w:tr>
        <w:trPr>
          <w:trHeight w:val="143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Генеральне прибирання 3 кім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не приб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6500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7,4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,8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3,3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1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3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,4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,6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0,72</w:t>
            </w:r>
          </w:p>
        </w:tc>
      </w:tr>
      <w:tr>
        <w:trPr>
          <w:trHeight w:val="143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ибирання подвір'я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не приб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6500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66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,1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7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,8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1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9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,97</w:t>
            </w:r>
          </w:p>
        </w:tc>
      </w:tr>
      <w:tr>
        <w:trPr>
          <w:trHeight w:val="143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иття вікон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кв.м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6500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16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5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4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9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1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5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9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,50</w:t>
            </w:r>
          </w:p>
        </w:tc>
      </w:tr>
      <w:tr>
        <w:trPr>
          <w:trHeight w:val="143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готування їжі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ве  доруч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6500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,1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6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,7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1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1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1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8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,91</w:t>
            </w:r>
          </w:p>
        </w:tc>
      </w:tr>
      <w:tr>
        <w:trPr>
          <w:trHeight w:val="143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Годування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ве  доруч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6500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33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,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8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,9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1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0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9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,95</w:t>
            </w:r>
          </w:p>
        </w:tc>
      </w:tr>
      <w:tr>
        <w:trPr>
          <w:trHeight w:val="143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иття посуду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ве  доруч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6500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33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,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8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,9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1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0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9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,95</w:t>
            </w:r>
          </w:p>
        </w:tc>
      </w:tr>
      <w:tr>
        <w:trPr>
          <w:trHeight w:val="492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білка стін і стелі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1 кв.м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6500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,1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6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,7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1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1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1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8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,91</w:t>
            </w:r>
          </w:p>
        </w:tc>
      </w:tr>
      <w:tr>
        <w:trPr>
          <w:trHeight w:val="507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ння білизни (ручне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ве  доруч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6500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88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,5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6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,1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1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7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1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,26</w:t>
            </w:r>
          </w:p>
        </w:tc>
      </w:tr>
      <w:tr>
        <w:trPr>
          <w:trHeight w:val="492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теплення вікон на зиму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ве  доруч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6500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,1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6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,7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1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1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1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8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,91</w:t>
            </w:r>
          </w:p>
        </w:tc>
      </w:tr>
      <w:tr>
        <w:trPr>
          <w:trHeight w:val="507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несення води (приватний сектор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ве  доруч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6500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25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,7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1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,9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1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2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4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,71</w:t>
            </w:r>
          </w:p>
        </w:tc>
      </w:tr>
      <w:tr>
        <w:trPr>
          <w:trHeight w:val="423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несення, винесення овочів з льоху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ве  доруч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6500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16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5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4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9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1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5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9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,50</w:t>
            </w:r>
          </w:p>
        </w:tc>
      </w:tr>
      <w:tr>
        <w:trPr>
          <w:trHeight w:val="492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помога в обробці присадибної ділянки 0.02 га. (садіння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ве  доруч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6500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66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,2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,3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9,6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1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2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2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,7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4,86</w:t>
            </w:r>
          </w:p>
        </w:tc>
      </w:tr>
      <w:tr>
        <w:trPr>
          <w:trHeight w:val="507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помога в обробці присадибної ділянки 0.02 га. (прополка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ве  доруч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6500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,1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6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,7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1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1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1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8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,91</w:t>
            </w:r>
          </w:p>
        </w:tc>
      </w:tr>
      <w:tr>
        <w:trPr>
          <w:trHeight w:val="492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помога в обробці присадибної ділянки 0.02 га. (збирання врожаю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ве  доруч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6500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,1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6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,7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1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1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1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8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,91</w:t>
            </w:r>
          </w:p>
        </w:tc>
      </w:tr>
      <w:tr>
        <w:trPr>
          <w:trHeight w:val="507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формлення субсидій (комунальні платежі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Один платі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6500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,1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6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,7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1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1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1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8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,91</w:t>
            </w:r>
          </w:p>
        </w:tc>
      </w:tr>
      <w:tr>
        <w:trPr>
          <w:trHeight w:val="492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проводження до лікарні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не супр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6500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8,3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,2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,5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1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2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2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,7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3,82</w:t>
            </w:r>
          </w:p>
        </w:tc>
      </w:tr>
      <w:tr>
        <w:trPr>
          <w:trHeight w:val="492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лата комунальних платежів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ин платі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6500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66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,1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7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,8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1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9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,37</w:t>
            </w:r>
          </w:p>
        </w:tc>
      </w:tr>
      <w:tr>
        <w:trPr>
          <w:trHeight w:val="507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дання допомоги у написанні листів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на допом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6500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,5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3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,8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1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5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9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,47</w:t>
            </w:r>
          </w:p>
        </w:tc>
      </w:tr>
      <w:tr>
        <w:trPr>
          <w:trHeight w:val="492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несення палив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Разове  доруч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6500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25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,7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1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,9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1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7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4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,2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Секретар селищної ради                                                                                                                                               С.Л.Великохатній</w:t>
      </w:r>
    </w:p>
    <w:sectPr>
      <w:type w:val="nextPage"/>
      <w:pgSz w:orient="landscape" w:w="16838" w:h="11906"/>
      <w:pgMar w:left="561" w:right="195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3:11:00Z</dcterms:created>
  <dc:creator>Admin</dc:creator>
  <dc:description/>
  <cp:keywords/>
  <dc:language>en-US</dc:language>
  <cp:lastModifiedBy>Татьяна</cp:lastModifiedBy>
  <cp:lastPrinted>2020-01-10T12:26:00Z</cp:lastPrinted>
  <dcterms:modified xsi:type="dcterms:W3CDTF">2022-01-17T12:33:00Z</dcterms:modified>
  <cp:revision>251</cp:revision>
  <dc:subject/>
  <dc:title>Розрахунок тарифів на послуги</dc:title>
</cp:coreProperties>
</file>