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Омельченко В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Омельченко Валентини Михайл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Омельченко Валентині Михайл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37:052:001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Омельченко Валентині Михайлі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4:55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17T15:07:00Z</dcterms:modified>
  <cp:revision>5</cp:revision>
  <dc:subject/>
  <dc:title/>
</cp:coreProperties>
</file>