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Мороз А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Мороз Антоніни Анато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Мороз Антоніні Анатолі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Мороз Антоніні Анатолії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2:5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8:00Z</dcterms:modified>
  <cp:revision>7</cp:revision>
  <dc:subject/>
  <dc:title/>
</cp:coreProperties>
</file>