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Морозу А.А., учаснику ООС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Мороза Антона Анатол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Морозу Антону Анатолій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Морозу Антону Анатолійовичу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20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6:00Z</dcterms:modified>
  <cp:revision>5</cp:revision>
  <dc:subject/>
  <dc:title/>
</cp:coreProperties>
</file>