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Пищику Г.П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Пищика Григорія Петр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Пищику Григорію Петровичу для ведення особистого селянського господарства за межами  с. Озерне Козелецької селищної ради, яка утворилася при поділі земельної ділянки комунальної власності, кадастровий номер 7422086600:37:049:0001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Пищику Григорію Петровичу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1:54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4:28:00Z</dcterms:modified>
  <cp:revision>5</cp:revision>
  <dc:subject/>
  <dc:title/>
</cp:coreProperties>
</file>