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лісаренко К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лісаренко Катерини Пав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542 га у власність громадянці Слісаренко Катерині Павл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лісаренко Катерині Павлівні (с. Данівка, вул. ********) земельну ділянку, площею 1,7542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1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9:00Z</dcterms:modified>
  <cp:revision>5</cp:revision>
  <dc:subject/>
  <dc:title/>
</cp:coreProperties>
</file>