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Тополю Д.О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Тополя Дмитра Олександр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Тополю Дмитру Олександровичу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49:00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Тополю Дмитру Олександровичу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1:14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4:54:00Z</dcterms:modified>
  <cp:revision>6</cp:revision>
  <dc:subject/>
  <dc:title/>
</cp:coreProperties>
</file>