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Брежнєву Ю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громадянина Брежнєва Юрія Василь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Брежнєву Юрію Василь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 Брежнєву Юрію Васильовичу (с. Данівка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06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1:00Z</dcterms:modified>
  <cp:revision>5</cp:revision>
  <dc:subject/>
  <dc:title/>
</cp:coreProperties>
</file>