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Трофимченку Б.І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Трофимченка Богдана Іго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Трофимченку Богдану Ігор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1:000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142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Трофимченку Богдану Ігоровичу (сел.Козелець, вул. ********) земельну ділянку, площею 2,0000 га, кадастровий номер ******** 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00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0:00Z</dcterms:modified>
  <cp:revision>5</cp:revision>
  <dc:subject/>
  <dc:title/>
</cp:coreProperties>
</file>