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шеничному С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Пшеничного Сергія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Пшеничному Сергію Васильовичу 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Пшеничному Сергію Васильовичу (с. Данівка, вул. ********) земельну ділянку, площею 2,0000 га, кадастровий номер ********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4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30:00Z</dcterms:modified>
  <cp:revision>6</cp:revision>
  <dc:subject/>
  <dc:title/>
</cp:coreProperties>
</file>