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ащенко А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Ващенко Аліни Пет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Ващенко Аліні Пет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Ващенко Аліні Петрівні (смт Козелець, про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47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5:00Z</dcterms:modified>
  <cp:revision>5</cp:revision>
  <dc:subject/>
  <dc:title/>
</cp:coreProperties>
</file>