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итнікову О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Ситнікова Олексія Володими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Ситнікову Олексію Володимир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1:0002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Ситнікову Олексію Володимир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56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57:00Z</dcterms:modified>
  <cp:revision>5</cp:revision>
  <dc:subject/>
  <dc:title/>
</cp:coreProperties>
</file>