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Клименко О.С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Клименко Олександри Семен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543 га у власність громадянці Клименко Олександрі Семені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2:0010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Клименко Олександрі Семенівні (с. Опеньки, вул. ********) земельну ділянку, площею 1,7543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4:41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04:00Z</dcterms:modified>
  <cp:revision>5</cp:revision>
  <dc:subject/>
  <dc:title/>
</cp:coreProperties>
</file>