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Середжимову О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Середжимова Олександра Володимир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Середжимову Олександру Володимир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49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 Середжимову Олександру Володимировичу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1:30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51:00Z</dcterms:modified>
  <cp:revision>5</cp:revision>
  <dc:subject/>
  <dc:title/>
</cp:coreProperties>
</file>