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Брежнєву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Брежнєва Олександра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Брежнєву Олександру Васильовичу для ведення особистого селянського господарства за межами          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Брежнєву Олександру Василь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0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1:00Z</dcterms:modified>
  <cp:revision>7</cp:revision>
  <dc:subject/>
  <dc:title/>
</cp:coreProperties>
</file>