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озі І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Лози Інни Олександ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Лозі Інні Олександрівні  для ведення особистого селянського господарства за межами 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Лозі Інні Олександ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57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7:00Z</dcterms:modified>
  <cp:revision>6</cp:revision>
  <dc:subject/>
  <dc:title/>
</cp:coreProperties>
</file>