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Комолову А.Б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Комолова Андрія Борис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Комолову Андрію Борис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69:0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Комолову Андрію Борис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2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23:00Z</dcterms:modified>
  <cp:revision>5</cp:revision>
  <dc:subject/>
  <dc:title/>
</cp:coreProperties>
</file>