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Пищик Т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Пищик Тамари Михайл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Пищик Тамарі Михайлівні для ведення особистого селянського господарства за межами 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Пищик Тамарі Михайлі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52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29:00Z</dcterms:modified>
  <cp:revision>5</cp:revision>
  <dc:subject/>
  <dc:title/>
</cp:coreProperties>
</file>