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вятовець Л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вятовець Людмили Микола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Святовець Людмилі Микола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вятовець Людмилі Миколаївні (с. Озерне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0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49:00Z</dcterms:modified>
  <cp:revision>4</cp:revision>
  <dc:subject/>
  <dc:title/>
</cp:coreProperties>
</file>