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Кириці О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Кириці Олександра Валері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Кириці Олександру Валерій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Кириці Олександру Валерій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26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3:00Z</dcterms:modified>
  <cp:revision>5</cp:revision>
  <dc:subject/>
  <dc:title/>
</cp:coreProperties>
</file>