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Гридьку О.Г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Гридька Олега Григ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Гридьку Олегу Григор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Гридьку Олегу Григоровичу (с. Сивухи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00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2:00Z</dcterms:modified>
  <cp:revision>5</cp:revision>
  <dc:subject/>
  <dc:title/>
</cp:coreProperties>
</file>