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Городку Я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Городка  Ярослава Микола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Городку Ярославу Миколай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 Городку Ярославу Миколайовичу (с. Данівка, вул. ********) земельну ділянку, площею 2,0000 га, кадастровий номер ********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21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1:00Z</dcterms:modified>
  <cp:revision>5</cp:revision>
  <dc:subject/>
  <dc:title/>
</cp:coreProperties>
</file>