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Бойко Л.А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Бойко Лідії Анатолі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Бойко Лідії Анатолії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Бойко Лідії Анатоліївні (с. Савин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5:18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22:00Z</dcterms:modified>
  <cp:revision>5</cp:revision>
  <dc:subject/>
  <dc:title/>
</cp:coreProperties>
</file>