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раю І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ирая Ігоря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ираю Ігорю Вікто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ираю Ігорю Вікторовичу (смт Козелець, вул. ********) земельну ділянку, площею 2,0000 га, кадастровий номер ******** 25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3:00Z</dcterms:modified>
  <cp:revision>5</cp:revision>
  <dc:subject/>
  <dc:title/>
</cp:coreProperties>
</file>