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Кириці В.І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Кириці Валентини Іван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Кириці Валентині Івані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2:0010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Кириці Валентині Іванівні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4:52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03:00Z</dcterms:modified>
  <cp:revision>5</cp:revision>
  <dc:subject/>
  <dc:title/>
</cp:coreProperties>
</file>