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ащенку В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ащенка Василя Марк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Ващенку Василю Марк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ащенку Василю Марковичу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4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5:00Z</dcterms:modified>
  <cp:revision>5</cp:revision>
  <dc:subject/>
  <dc:title/>
</cp:coreProperties>
</file>