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Закревському О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Закревського Олега Іван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Закревському Олегу Іван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49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Закревському Олегу Івановичу (смт Козелець, про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2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4:22:00Z</dcterms:modified>
  <cp:revision>5</cp:revision>
  <dc:subject/>
  <dc:title/>
</cp:coreProperties>
</file>