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Воробей В.Б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у громадянина Воробей Віктора Борис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Воробей Віктору Борис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2:001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Воробей Віктору Борис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47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01:00Z</dcterms:modified>
  <cp:revision>5</cp:revision>
  <dc:subject/>
  <dc:title/>
</cp:coreProperties>
</file>