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bCs/>
          <w:caps/>
          <w:spacing w:val="0"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szCs w:val="28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(вісімнадцята сесія восьмого скликання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7 січня 2022 року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-18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земельної ділянки та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чу земельної ділянки безоплатно у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>власність для ведення особистого селянського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гр. Пищику Є.Г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>Розглянувши заяву громадянина Пищика Євгена Григоровича про затвердження проєкту землеустрою щодо відведення земельної ділянки та передачу земельної ділянки безоплатно у власність для ведення особистого селянського господарства, керуючись ст.ст.12, 22, 33, 81, 116, 118, 121, 122 Земельного кодексу України, ст.26 Закону України «Про місцеве самоврядування в Україні»,  селищна рада вирішила:</w:t>
      </w:r>
    </w:p>
    <w:p>
      <w:pPr>
        <w:pStyle w:val="Style17"/>
        <w:numPr>
          <w:ilvl w:val="0"/>
          <w:numId w:val="3"/>
        </w:numPr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, площею 2,0000 га у власність громадянину Пищику Євгену Григоровичу для ведення особистого селянського господарства за межами  с. Озерне Козелецької селищної ради, яка утворилася при поділі земельної ділянки комунальної власності, кадастровий номер 7422086600:37:049:0001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ередати безоплатно у власність громадянину Пищику Євгену Григоровичу (смт Козелець, вул. ********) земельну ділянку, площею 2,0000 га, кадастровий номер ******** для ведення особистого селянського господарства, за рахунок земель комунальної власності за межами с. Озерне Козелецької селищної р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раво власності на земельну ділянку, кадастровий номер ******** виникає з моменту державної реєстрації цього права та оформлення відповідно до Закону України «Про державну реєстрацію речових прав на нерухоме майно та їх обтяжень»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емельну ділянку використовувати за цільовим  призначенням, з дотриманням вимог ст. ст. 20, 91, 103 Земельного кодексу України, Закону України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Про особисте селянське господарств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та інших нормативно-правових актів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  <w:sz w:val="28"/>
          <w:lang w:val="uk-UA"/>
        </w:rPr>
        <w:t>Контроль за виконанням рішення покласти на постійну комісію селищної  ради з питань</w:t>
      </w:r>
      <w:r>
        <w:rPr>
          <w:bCs/>
          <w:color w:val="FF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, комунальної власності, будівництва, земельних відносин та питань надзвичайних ситуацій.</w:t>
      </w:r>
    </w:p>
    <w:p>
      <w:pPr>
        <w:pStyle w:val="Style17"/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 Бригинець</w:t>
      </w:r>
    </w:p>
    <w:p>
      <w:pPr>
        <w:pStyle w:val="Normal"/>
        <w:tabs>
          <w:tab w:val="clear" w:pos="708"/>
          <w:tab w:val="left" w:pos="640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6T11:55:00Z</dcterms:created>
  <dc:creator>Татьяна</dc:creator>
  <dc:description/>
  <cp:keywords/>
  <dc:language>en-US</dc:language>
  <cp:lastModifiedBy>Пользователь Windows</cp:lastModifiedBy>
  <cp:lastPrinted>2021-11-11T16:13:00Z</cp:lastPrinted>
  <dcterms:modified xsi:type="dcterms:W3CDTF">2022-01-17T14:29:00Z</dcterms:modified>
  <cp:revision>5</cp:revision>
  <dc:subject/>
  <dc:title/>
</cp:coreProperties>
</file>