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іктору М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Віктора Михайла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Віктору Михайлу Олександ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іктору Михайлу Олександр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3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5:00Z</dcterms:modified>
  <cp:revision>6</cp:revision>
  <dc:subject/>
  <dc:title/>
</cp:coreProperties>
</file>