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Лозі М.В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ина Лози Максима Вікторовича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ину Лозі Максиму Вікторовичу для ведення особистого селянського господарства за межами  с. Озерне Козелецької селищної ради, яка утворилася при поділі земельної ділянки комунальної власності, кадастровий номер ********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ину Лозі Максиму Вікторовичу (смт Козелець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6T11:56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4:28:00Z</dcterms:modified>
  <cp:revision>5</cp:revision>
  <dc:subject/>
  <dc:title/>
</cp:coreProperties>
</file>