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ев'ят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5 лютого</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98-19/</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2,6000 га</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2,6000 га, кадастровий номер 7422080901:86:049:0032, для ведення товарного сільськогосподарського виробництва в межах с. Берлози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2,6000 га, кадастровий номер 7422080901:86:049:0032 для ведення товарного сільськогосподарського виробництва в межах с. Берлоз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9:0032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6:00Z</dcterms:created>
  <dc:creator>Юрий Дорда</dc:creator>
  <dc:description/>
  <cp:keywords/>
  <dc:language>en-US</dc:language>
  <cp:lastModifiedBy>Євген</cp:lastModifiedBy>
  <cp:lastPrinted>2021-03-30T16:23:00Z</cp:lastPrinted>
  <dcterms:modified xsi:type="dcterms:W3CDTF">2022-02-17T06:26:00Z</dcterms:modified>
  <cp:revision>7</cp:revision>
  <dc:subject/>
  <dc:title> </dc:title>
</cp:coreProperties>
</file>