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’ятнадцята</w:t>
      </w:r>
      <w:r>
        <w:rPr>
          <w:b w:val="false"/>
          <w:sz w:val="28"/>
          <w:szCs w:val="28"/>
          <w:lang w:val="uk-UA"/>
        </w:rPr>
        <w:t xml:space="preserve"> сесія восьмого скликання</w:t>
      </w:r>
      <w:r>
        <w:rPr>
          <w:b w:val="false"/>
          <w:sz w:val="28"/>
          <w:lang w:val="uk-UA"/>
        </w:rPr>
        <w:t xml:space="preserve">)                              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25</w:t>
      </w:r>
      <w:bookmarkStart w:id="0" w:name="_GoBack"/>
      <w:bookmarkEnd w:id="0"/>
      <w:r>
        <w:rPr>
          <w:b w:val="false"/>
          <w:sz w:val="28"/>
          <w:szCs w:val="28"/>
          <w:lang w:val="uk-UA"/>
        </w:rPr>
        <w:t xml:space="preserve"> лютого 2022 року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95-19/VIII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Волкової Д.В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відновлення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кремого шкільного автобусного рейсу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Відповідно до ст.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секретаря Козелецької селищної ради Великохатнього С.Л.</w:t>
      </w:r>
      <w:r>
        <w:rPr>
          <w:bCs/>
          <w:sz w:val="28"/>
          <w:lang w:val="uk-UA"/>
        </w:rPr>
        <w:t xml:space="preserve"> та керуючись ст. 49 Закону України «Про місцеве самоврядування в Україні», селищна рада вирішила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секретаря Козелецької селищної ради Великохатнього С.Л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Волкової Д.В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відновлення окремого шкільного автобусного рейсу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елецькому селищному голов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ригинець В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кретаря  Козелецької селищн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ликохатнього С.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забезпечення проведення навчального процесу в навчальних закладах Козелецької селищної ради здійснюється підвіз дітей шкільними автобусами в кількості 12 одиниць. Безпосередньо до ЗЗСО</w:t>
      </w:r>
      <w:r>
        <w:rPr>
          <w:sz w:val="28"/>
          <w:szCs w:val="28"/>
          <w:lang w:val="uk-UA"/>
        </w:rPr>
        <w:t xml:space="preserve"> смт.</w:t>
      </w:r>
      <w:r>
        <w:rPr>
          <w:sz w:val="28"/>
          <w:szCs w:val="28"/>
        </w:rPr>
        <w:t xml:space="preserve"> Козельця проводиться  підвіз 461 учня. Через житловий масив « Київська слобідка»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>.Козелець проходить два шкільні автобусні маршрути:</w:t>
      </w:r>
    </w:p>
    <w:p>
      <w:pPr>
        <w:pStyle w:val="Style2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синівка-Мирне-Риків- Бригинці-Козелецька гімназія №1- Козелецька ЗЗСО№2- Козелецька ЗЗСО №3, який відправляється  о 6.50год. та прибуває до кінцевого пункту маршруту о 8.20 год.</w:t>
      </w:r>
    </w:p>
    <w:p>
      <w:pPr>
        <w:pStyle w:val="Style2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чогівка – Тополі - Жеребецьке - Закревське –Козелецька ЗЗСО№ 2 – Козелецька гімназія №1 – Козелецька ЗЗСО № 3, який відправляється  о 6.50 год. та прибуває до кінцевого пункту маршруту о 8.25 год.</w:t>
      </w:r>
    </w:p>
    <w:p>
      <w:pPr>
        <w:pStyle w:val="Style26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Цими двома рейсами попутно проводиться підвіз учнів, які проживають на «Київській слобідці». Траплялися поодинокі випадки коли транспортні засоби які обслуговують вищевказані маршрути, із –за технічних причин не виходили на рейс і в наслідок цього один шкільний автобус обслуговував два шкільні автобусні маршрути, що у свою чергу унеможливлювало здійснити якісний підвіз дітей з «Київської слобідки»  до навчальних закладів смт. Козелець.</w:t>
      </w:r>
    </w:p>
    <w:p>
      <w:pPr>
        <w:pStyle w:val="Style26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озробивши прорахунки щодо відновлення окремого  маршруту для підвозу дітей безпосередньо по смт. Козелець до навчальних закладів з урахуванням вимог санітарного регламенту, ч.1 ст.8 Закону України « Про повну загальну середню освіту», зміни часу відправлення з найвіддаленіших населених пунктів громади призводить до того, що діти цих населених пунктів повинні збиратися на місцях збору о 6.00 год. ранку, ( це може викликати невдоволення батьків),   так як на даний час відправлення здійснюється о 7.20 год.</w:t>
      </w:r>
    </w:p>
    <w:p>
      <w:pPr>
        <w:pStyle w:val="Style2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ручи до уваги вищевикладене виникає основна проблематика- недостатня кількість шкільних автобусів. Для вирішення даної проблеми Козелецькою селищною радою прийнята програма  «Шкільний автобус на 2021-2023 роки» реалізація якої надасть можливість в подальшому покращити підвіз учнів до навчальних закладів усієї громад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селищної ради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С.Л.Великохатній </w:t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  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707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04:00Z</dcterms:created>
  <dc:creator>pro</dc:creator>
  <dc:description/>
  <cp:keywords/>
  <dc:language>en-US</dc:language>
  <cp:lastModifiedBy>Євген</cp:lastModifiedBy>
  <cp:lastPrinted>2021-06-22T11:00:00Z</cp:lastPrinted>
  <dcterms:modified xsi:type="dcterms:W3CDTF">2022-02-17T07:38:00Z</dcterms:modified>
  <cp:revision>15</cp:revision>
  <dc:subject/>
  <dc:title> </dc:title>
</cp:coreProperties>
</file>