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rPr>
          <w:rFonts w:ascii="Times New Roman" w:hAnsi="Times New Roman" w:cs="Times New Roman"/>
          <w:bCs w:val="false"/>
          <w:caps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ев'ятнадцят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25 лютого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2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5-19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оренду для розміще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дівництва, експлуатації та обслуговування будівель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об'єктів передачі електричної та теплової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" ЧЕРНІГІВОБЛЕНЕРГО" площею 0,0045 га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АТ "ЧЕРНІГІВОБЛЕНЕРГО" про затвердження проєкту землеустрою та передачу в оренду земельної ділянки, загальною площею 0,0045 га, в межах с. Савин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АТ "ЧЕРНІГІВОБЛЕНЕРГО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4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, будівництва, експлуатації  та обслуговування будівель і споруд об’єктів передачі електричної та теплової енергії в межах с. Савин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АТ "ЧЕРНІГІВОБЛЕНЕРГО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4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88700:36:080:0017 для розміщення, будівництва, експлуатації  та обслуговування будівель і споруд об’єктів передачі електричної та теплової енергії в межах с. Савин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АТ "ЧЕРНІГІВОБЛЕНЕРГО" 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Т "ЧЕРНІГІВОБЛЕНЕРГО"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Селищний голова                                                                             В.П.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8:00Z</dcterms:created>
  <dc:creator>Юрий Дорда</dc:creator>
  <dc:description/>
  <cp:keywords/>
  <dc:language>en-US</dc:language>
  <cp:lastModifiedBy>Євген</cp:lastModifiedBy>
  <cp:lastPrinted>2021-10-21T08:31:00Z</cp:lastPrinted>
  <dcterms:modified xsi:type="dcterms:W3CDTF">2022-02-17T06:53:00Z</dcterms:modified>
  <cp:revision>13</cp:revision>
  <dc:subject/>
  <dc:title> </dc:title>
</cp:coreProperties>
</file>