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прями діяльності та заходи П</w:t>
      </w:r>
      <w:r>
        <w:rPr>
          <w:b/>
          <w:bCs/>
          <w:color w:val="000000"/>
          <w:spacing w:val="-5"/>
          <w:sz w:val="28"/>
          <w:szCs w:val="28"/>
        </w:rPr>
        <w:t xml:space="preserve">рограми розвитку цивільного захисту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зелецької селищної ради на 2021-2027 роки у новій редакції</w:t>
      </w:r>
    </w:p>
    <w:p>
      <w:pPr>
        <w:pStyle w:val="Normal"/>
        <w:shd w:fill="FFFFFF" w:val="clear"/>
        <w:spacing w:lineRule="exact" w:line="331"/>
        <w:ind w:right="12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3118"/>
        <w:gridCol w:w="1134"/>
        <w:gridCol w:w="1418"/>
        <w:gridCol w:w="1275"/>
        <w:gridCol w:w="993"/>
        <w:gridCol w:w="567"/>
        <w:gridCol w:w="708"/>
        <w:gridCol w:w="709"/>
        <w:gridCol w:w="708"/>
        <w:gridCol w:w="710"/>
        <w:gridCol w:w="708"/>
        <w:gridCol w:w="709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 грн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Створення та поповнення місцевого матеріального резер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.1. Надання термінової допомоги населенню для проведення аварійно-відновлювальних робі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</w:t>
            </w:r>
          </w:p>
          <w:p>
            <w:pPr>
              <w:pStyle w:val="Normal"/>
              <w:widowControl w:val="false"/>
              <w:autoSpaceDE w:val="false"/>
              <w:ind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ра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80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2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2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1.2. Оперативне забезпечення аварійно-рятувальних формувань, залучених на локалізацію та ліквідацію надзвичайних ситуаці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</w:tr>
      <w:tr>
        <w:trPr>
          <w:trHeight w:val="45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. Першочергове життєзабезпечення постраждалого населення в зонах надзвичайних ситуац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4. Забезпечення лікарськими засобами, виробами медичного призначення, медичним обладнанням, засобами індивідуального захисту, дезінфікуючими засобами, продовольством, питною водою та іншими матеріальними цінностями, які призначені для запобігання і ліквідації надзвичайних ситуацій, надання допомоги постраждалому населенню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5. Здійснення організаційних та спеціальних заходів щодо запобігання виникненню надзвичайних ситуац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6. Придбання техніки, технічних засобів, інвентарю, а саме: ломи, лопати, відра та інших матеріальних цінностей, призначених для запобігання і ліквідації наслідків надзвичайних ситуац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. Придбання будівельних матеріалів, необхідних для надання термінової допомоги постраждалому населенню для ремонту будівель та споруд в зонах надзвичайних ситуацій та ведення бойових д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8. Придбання пального для оперативного забезпечення підрозділів оперативно-рятувальної служби цивільного захисту, аварійно-рятувальних формувань, державних і комунальних служб, залучених на локалізацію та ліквідацію надзвичайних ситуацій, роботи транспорту, залученого для здійснення евакуація населення відповідно до розробленого плану евакуації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>
                <w:color w:val="FF0000"/>
                <w:sz w:val="23"/>
                <w:szCs w:val="23"/>
              </w:rPr>
              <w:t>1.9. Проведення реконструкції</w:t>
            </w:r>
            <w:r>
              <w:rPr>
                <w:color w:val="FF0000"/>
                <w:sz w:val="23"/>
                <w:szCs w:val="23"/>
              </w:rPr>
              <w:t>, поточного,  капітального ремонтів захисних споруд цивільного захисту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>
                <w:color w:val="FF0000"/>
                <w:sz w:val="23"/>
                <w:szCs w:val="23"/>
              </w:rPr>
              <w:t>1.10. Придбання обладнання та інвентаря для облаштування захисних споруд цивільного захисту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 xml:space="preserve">2.1. </w:t>
            </w:r>
            <w:r>
              <w:rPr>
                <w:sz w:val="23"/>
                <w:szCs w:val="23"/>
              </w:rPr>
              <w:t>Обстеження місцевості та знешкодження вибухонебезпечних предметів на території селищної ради (виконання термінових заявок)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4" w:hanging="10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Козелецька селищна </w:t>
            </w:r>
          </w:p>
          <w:p>
            <w:pPr>
              <w:pStyle w:val="Normal"/>
              <w:widowControl w:val="false"/>
              <w:autoSpaceDE w:val="false"/>
              <w:ind w:right="-134" w:hanging="10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12,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хист населення від вибухонебезпечних предметів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>
          <w:trHeight w:val="2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озвиток системи зв'язку,</w:t>
            </w:r>
          </w:p>
          <w:p>
            <w:pPr>
              <w:pStyle w:val="Normal"/>
              <w:widowControl w:val="false"/>
              <w:autoSpaceDE w:val="false"/>
              <w:ind w:left="-51" w:right="-76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оповіщення та інформатизації цивільного 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1. Створення, модернізація місцевої автоматизованої системи централізованого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Козелецька селищна 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bCs/>
                <w:spacing w:val="-5"/>
                <w:sz w:val="23"/>
                <w:szCs w:val="23"/>
              </w:rPr>
              <w:t>Підтримання системи оповіщення цивільного захисту у стані готовності до використання за призначенням</w:t>
            </w:r>
          </w:p>
        </w:tc>
      </w:tr>
      <w:tr>
        <w:trPr>
          <w:trHeight w:val="33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0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оведення роз’яснювально-інформаційної роботи серед насе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1. Придбання наочних матеріалів з безпеки життєдіяльності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Козелецька селищна 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, кошти підприємств, установ,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Наочне сприйняття вимог безпеки життєдіяльності та порядку дій в разі виникнення надзвичайних ситуаці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09:00Z</dcterms:created>
  <dc:creator>Владимир</dc:creator>
  <dc:description/>
  <cp:keywords/>
  <dc:language>en-US</dc:language>
  <cp:lastModifiedBy>Татьяна</cp:lastModifiedBy>
  <cp:lastPrinted>2022-11-03T09:01:00Z</cp:lastPrinted>
  <dcterms:modified xsi:type="dcterms:W3CDTF">2022-11-03T07:01:00Z</dcterms:modified>
  <cp:revision>41</cp:revision>
  <dc:subject/>
  <dc:title>Додаток 1</dc:title>
</cp:coreProperties>
</file>