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 </w:t>
      </w:r>
      <w:r>
        <w:rPr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1 листопада 2022 року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Heading2"/>
        <w:spacing w:before="0" w:after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овання померлих безрід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відомих громадян на території Козелец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на 2023-2025 ро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>Відповідно до статті 91 Бюджетного кодексу України, статті 239 Кримінально-процесуального Кодексу України, статей 8 та 16 Закону України "Про поховання та похоронну справу",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України від 19 листопада 2003 року №193, керуючись статтею 26 Закону України "Про місцеве самоврядування в Україні", селищна рада 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рограму поховання померлих безрідних та невідомих громадян на території Козелецької селищної ради на 2023-2025 рок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Передбачати в селищному бюджеті та бюджетних запитах на відповідний рік видатки на фінансування заходів Програми поховання померлих безрідних та невідомих громадян на території Козелецької селищної ради на 2023-2025 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Здійснювати щорічне фінансування заходів Програми поховання померлих безрідних та невідомих громадян на 2023-2025 роки в межах затверджених бюджетних признач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П «Козелецьводоканал», як виконавцю Програми, забезпечити виконання заходів Програми поховання померлих безрідних та невідомих громадян на 2023-2025 роки в межах затверджених бюджетних призна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Валентин БРИГИНЕЦЬ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 до </w:t>
      </w:r>
    </w:p>
    <w:p>
      <w:pPr>
        <w:pStyle w:val="Style17"/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двадцять першої сесії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елецької селищної ради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ьмого скликання</w:t>
      </w:r>
    </w:p>
    <w:p>
      <w:pPr>
        <w:pStyle w:val="Style17"/>
        <w:spacing w:before="0" w:after="0"/>
        <w:ind w:left="5387" w:hanging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11 листопада  2022 року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680"/>
      </w:tblGrid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елецька селищна рада, КП «Козелецьводоканал»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елецька селищна рада, КП «Козелецьводоканал»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-2025 роки</w:t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кошти, не заборонені законодавством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на 2023-2025 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– 90,0 тис.грн., в т.ч.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р. – 30,0тис.грн.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4р. -30,0 тис.грн.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5р. – 30,0 тис.грн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І</w:t>
      </w:r>
      <w:r>
        <w:rPr>
          <w:b/>
          <w:sz w:val="28"/>
          <w:szCs w:val="28"/>
          <w:lang w:val="uk-UA"/>
        </w:rPr>
        <w:t>. 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ab/>
        <w:t>Програма поховання померлих</w:t>
      </w:r>
      <w:r>
        <w:rPr>
          <w:sz w:val="28"/>
          <w:szCs w:val="28"/>
          <w:lang w:bidi="si-LK"/>
        </w:rPr>
        <w:t xml:space="preserve"> </w:t>
      </w:r>
      <w:r>
        <w:rPr>
          <w:sz w:val="28"/>
          <w:szCs w:val="28"/>
          <w:lang w:val="uk-UA" w:bidi="si-LK"/>
        </w:rPr>
        <w:t xml:space="preserve">безрідних та невідомих громадян на території Козелецької селищної ради на 2023-2025 роки (далі Програма) розроблена відповідно до статті 91 Бюджетного кодексу України, статті 239 Кримінально-процесуального Кодексу України, статей 8 та 16 Закону України "Про поховання та похоронну справу", (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України від 19 листопада 2003 року №193) </w:t>
      </w:r>
      <w:r>
        <w:rPr>
          <w:color w:val="000000"/>
          <w:sz w:val="28"/>
          <w:szCs w:val="28"/>
          <w:lang w:val="uk-UA" w:bidi="si-LK"/>
        </w:rPr>
        <w:t xml:space="preserve">і спрямована на здійснення діяльності з поховання померлих, проведення процедури поховання, </w:t>
      </w:r>
      <w:r>
        <w:rPr>
          <w:color w:val="000000"/>
          <w:sz w:val="28"/>
          <w:szCs w:val="28"/>
          <w:lang w:bidi="si-LK"/>
        </w:rPr>
        <w:t xml:space="preserve">проведення ексгумації трупа відповідно до вимог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 xml:space="preserve">римінально-процесуального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>одексу</w:t>
      </w:r>
      <w:r>
        <w:rPr>
          <w:color w:val="000000"/>
          <w:sz w:val="28"/>
          <w:szCs w:val="28"/>
          <w:lang w:val="uk-UA" w:bidi="si-LK"/>
        </w:rPr>
        <w:t xml:space="preserve"> України, а також встановлює гарантії належного ставлення до тіла померлого та збереження місця поховання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Мета програми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bidi="si-LK"/>
        </w:rPr>
        <w:tab/>
        <w:t>Метою програми є організація поховання померлих одиноких громадян; осіб без певного місця проживання; осіб, від поховання яких відмовилися рідні; знайдених невпізнаних трупів;</w:t>
      </w:r>
      <w:r>
        <w:rPr>
          <w:rFonts w:cs="Courier New" w:ascii="Courier New" w:hAnsi="Courier New"/>
          <w:color w:val="000000"/>
          <w:sz w:val="28"/>
          <w:szCs w:val="28"/>
          <w:lang w:val="uk-UA" w:bidi="si-LK"/>
        </w:rPr>
        <w:t xml:space="preserve"> </w:t>
      </w:r>
      <w:r>
        <w:rPr>
          <w:color w:val="000000"/>
          <w:sz w:val="28"/>
          <w:szCs w:val="28"/>
          <w:lang w:val="uk-UA" w:bidi="si-LK"/>
        </w:rPr>
        <w:t>у разі відсутності родичів або осіб чи установ, які можуть взяти на себе організацію поховання на території Козелецької селищної ради, а також проведення ексгумації трупа відповідно до вимог Кримінально-процесуального Кодексу України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вдання Програми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в реалізації заходів Програми є забезпечення поховання одиноких громадян; осіб без певного місця проживання; осіб, від поховання яких відмовилися рідні; знайдених невпізнаних трупів,</w:t>
      </w:r>
      <w:r>
        <w:rPr>
          <w:color w:val="000000"/>
          <w:sz w:val="28"/>
          <w:szCs w:val="28"/>
          <w:lang w:val="uk-UA"/>
        </w:rPr>
        <w:t xml:space="preserve"> та проведення ексгумації трупа відповідно до вимог кримінально-процесуального кодексу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Фінансування завдань та заходів Програми здійснюється шляхом щорічного передбачення в селищному бюджеті видатків на фінансування завдань та заходів даної Програми </w:t>
      </w:r>
      <w:r>
        <w:rPr>
          <w:sz w:val="28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Заходи та фінансове забезпечення виконання завдань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55"/>
        <w:gridCol w:w="1501"/>
        <w:gridCol w:w="876"/>
        <w:gridCol w:w="750"/>
        <w:gridCol w:w="876"/>
        <w:gridCol w:w="2666"/>
      </w:tblGrid>
      <w:tr>
        <w:trPr>
          <w:trHeight w:val="55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одів Програм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а  прогнозована потреб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 2023-2025 роки, тис. грн. 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 роках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 грн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чікува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зультат</w:t>
            </w:r>
          </w:p>
        </w:tc>
      </w:tr>
      <w:tr>
        <w:trPr>
          <w:trHeight w:val="4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поховання одиноких громадян; осіб без певного місця проживання; осіб, від поховання яких відмовилися рідні; знайдених невпізнаних трупів та проведення ексгумації трупа відповідно до вимог кримінально-процесуального кодекс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0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Належне ставлення до тіла померлого громадян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Валентин БРИГИНЕЦЬ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24:00Z</dcterms:created>
  <dc:creator>Юля</dc:creator>
  <dc:description/>
  <cp:keywords/>
  <dc:language>en-US</dc:language>
  <cp:lastModifiedBy>Пользователь Windows</cp:lastModifiedBy>
  <cp:lastPrinted>2022-11-02T16:32:00Z</cp:lastPrinted>
  <dcterms:modified xsi:type="dcterms:W3CDTF">2022-11-03T10:59:00Z</dcterms:modified>
  <cp:revision>7</cp:revision>
  <dc:subject/>
  <dc:title/>
</cp:coreProperties>
</file>