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30"/>
          <w:sz w:val="28"/>
          <w:szCs w:val="28"/>
          <w:lang w:val="uk-UA"/>
        </w:rPr>
      </w:pPr>
      <w:r>
        <w:rPr>
          <w:b/>
          <w:bCs/>
          <w:spacing w:val="30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1800" cy="5848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rPr>
          <w:rFonts w:ascii="Times New Roman" w:hAnsi="Times New Roman" w:cs="Times New Roman"/>
          <w:bCs w:val="false"/>
          <w:caps/>
          <w:szCs w:val="28"/>
          <w:lang w:val="uk-UA"/>
        </w:rPr>
      </w:pPr>
      <w:r>
        <w:rPr>
          <w:rFonts w:cs="Times New Roman" w:ascii="Times New Roman" w:hAnsi="Times New Roman"/>
          <w:caps/>
          <w:sz w:val="24"/>
          <w:szCs w:val="28"/>
          <w:lang w:val="uk-U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8"/>
          <w:lang w:val="uk-UA"/>
        </w:rPr>
        <w:t>Україна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КОЗЕЛЕЦЬКА СЕЛИЩНА  РАДА 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>ЧЕРНІГІВСЬКОГО РАЙОНУ ЧЕРНІГІВСЬКОЇ ОБЛАСТІ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i w:val="false"/>
          <w:i w:val="false"/>
          <w:spacing w:val="40"/>
          <w:lang w:val="uk-UA"/>
        </w:rPr>
      </w:pPr>
      <w:r>
        <w:rPr>
          <w:rFonts w:cs="Times New Roman" w:ascii="Times New Roman" w:hAnsi="Times New Roman"/>
          <w:i w:val="false"/>
          <w:spacing w:val="40"/>
          <w:lang w:val="uk-UA"/>
        </w:rPr>
        <w:t>РІШЕННЯ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друг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16 грудня</w:t>
      </w:r>
      <w:r>
        <w:rPr>
          <w:rFonts w:cs="Times New Roman" w:ascii="Times New Roman" w:hAnsi="Times New Roman"/>
          <w:b w:val="false"/>
          <w:i w:val="false"/>
        </w:rPr>
        <w:t xml:space="preserve"> 20</w:t>
      </w:r>
      <w:r>
        <w:rPr>
          <w:rFonts w:cs="Times New Roman" w:ascii="Times New Roman" w:hAnsi="Times New Roman"/>
          <w:b w:val="false"/>
          <w:i w:val="false"/>
          <w:lang w:val="uk-UA"/>
        </w:rPr>
        <w:t>22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5-22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ої ділянки в оренду для будівництва т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будівель торгівлі ТОВ "Міленія"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. Богдан А.В., гр. Кузнєцову І.М.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 ТОВ"Міленія", гр. Богдан Алли Вікторівни та гр.Кузнєцова Ігоря Миколайовича про затвердження проєкту землеустрою та передачу в оренду земельної ділянки, загальною площею 0,0640 га, в межах смт. Козелець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ТОВ "Міленія", гр. Богдан Аллі Вікторівні та гр.Кузнєцову Ігорю Миколайовичу  загальною площею 0,0640 га для розміщення, будівництва обслуговування будівель торгівлі в межах смт. Козелець, вул. Соборності, 53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Передати в оренду ТОВ "Міленія", гр. Богдан Аллі Вікторівні та гр.Кузнєцову Ігорю Миколайовичу  терміном  на 49 років земельну ділянку, загальною площею 0,0640 га, кадастровий номер 7422055100:72:073:0046 для будівництва та обслуговування будівель торгівлі в межах смт. Козелець, вул. соборності,53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у ділянку використовувати за цільовим призначенням, з дотриманням вимог ст.20,91,103 Земельного кодексу України та ст.23 Закону України "Про охорону культурної спадщини"). 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заключити з ТОВ "Міленія", гр. Богдан Аллою Вікторівною та гр. Кузнєцовим Ігорем Миколайовичем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ОВ "Міленія" та громадянам Богдан Аллі Вікторівні, Кузнєцову Ігорю Миколайовичу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Голова                                                                             Валентин 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0:18:00Z</dcterms:created>
  <dc:creator>Юрий Дорда</dc:creator>
  <dc:description/>
  <cp:keywords/>
  <dc:language>en-US</dc:language>
  <cp:lastModifiedBy>Користувач</cp:lastModifiedBy>
  <cp:lastPrinted>2022-12-02T12:41:00Z</cp:lastPrinted>
  <dcterms:modified xsi:type="dcterms:W3CDTF">2022-12-02T10:41:00Z</dcterms:modified>
  <cp:revision>10</cp:revision>
  <dc:subject/>
  <dc:title> </dc:title>
</cp:coreProperties>
</file>