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60"/>
        <w:rPr/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третя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05 травня 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3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45-2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енду земельної ділянки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201:87:044:0006 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ї  об'єктів і споруд електронних комунікац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" УКРТАУЕР" площею 0,0200 га,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ТОВ " УКРТАУЕР " про затвердження проєкту землеустрою та передачу в оренду земельної ділянки кадастровий ном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8201:87:044:0006  , загальною площею 0,0200 га, в межах с. Пилятин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 УКРТАУЕР 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  та експлуатації об'єктів і споруд електронних комунікацій в межах с. Пилятин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 ТОВ " УКРТАУЕР 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8201:87:044:0006  для розміщення  та експлуатації об'єктів і споруд електронних комунікацій в межах с. Пилятин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ТОВ "УКРТАУЕР"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" УКРТАУЕР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0:00Z</dcterms:created>
  <dc:creator>Юрий Дорда</dc:creator>
  <dc:description/>
  <cp:keywords/>
  <dc:language>en-US</dc:language>
  <cp:lastModifiedBy>Користувач</cp:lastModifiedBy>
  <cp:lastPrinted>2022-02-18T10:11:00Z</cp:lastPrinted>
  <dcterms:modified xsi:type="dcterms:W3CDTF">2023-04-24T12:29:00Z</dcterms:modified>
  <cp:revision>15</cp:revision>
  <dc:subject/>
  <dc:title> </dc:title>
</cp:coreProperties>
</file>