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60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pacing w:val="40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40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третя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05 травня 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3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2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енду земельної ділянки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5101:85:042:0007 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ї  об'єктів і споруд електронних комунікац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" УКРТАУЕР" площею 0,0200 га,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ТОВ " УКРТАУЕР " про затвердження проєкту землеустрою та передачу в оренду земельної ділянки кадастровий номер  7422085101:85:042:0007, загальною площею 0,0200 га, в межах с. Лихолітки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 УКРТАУЕР 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  та експлуатації об'єктів і споруд електронних комунікацій в межах с. Лихолітки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 ТОВ " УКРТАУЕР 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5101:85:042:0007 для розміщення  та експлуатації об'єктів і споруд електронних комунікацій в межах с. Лихолітки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ТОВ "УКРТАУЕР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«УКРТАУЕР»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15:00Z</dcterms:created>
  <dc:creator>Юрий Дорда</dc:creator>
  <dc:description/>
  <cp:keywords/>
  <dc:language>en-US</dc:language>
  <cp:lastModifiedBy>Користувач</cp:lastModifiedBy>
  <cp:lastPrinted>2022-02-18T10:11:00Z</cp:lastPrinted>
  <dcterms:modified xsi:type="dcterms:W3CDTF">2023-04-24T12:28:00Z</dcterms:modified>
  <cp:revision>12</cp:revision>
  <dc:subject/>
  <dc:title> </dc:title>
</cp:coreProperties>
</file>