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третя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7 лютого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7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/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”,  відповідно до рішень виконавчого комітету від 10 січня 2023 року №713-46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внесення змін до рішення виконавчого комітету селищної ради від 13 грудня 2022 року №668-44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Про селищний бюджет Козелецької селищної ради на 2023 рік» та від 25 січня 2023 року №720-47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збільшення дохідної та видаткової частини селищного бюджету на 2023 рік»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двадцять друг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szCs w:val="28"/>
        </w:rPr>
        <w:t>1.1</w:t>
      </w:r>
      <w:r>
        <w:rPr>
          <w:color w:val="000000"/>
          <w:szCs w:val="28"/>
        </w:rPr>
        <w:t>. Пункт 1, 2, 3, 4 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406 86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9 960 16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84 513 002,11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9 623 5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7 889 430,41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1 50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1 5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396997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396997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3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5, 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7:00Z</dcterms:created>
  <dc:creator>USER</dc:creator>
  <dc:description/>
  <cp:keywords/>
  <dc:language>en-US</dc:language>
  <cp:lastModifiedBy>Користувач</cp:lastModifiedBy>
  <cp:lastPrinted>2023-02-07T12:04:00Z</cp:lastPrinted>
  <dcterms:modified xsi:type="dcterms:W3CDTF">2023-02-07T10:04:00Z</dcterms:modified>
  <cp:revision>45</cp:revision>
  <dc:subject/>
  <dc:title>                                                                                                                              </dc:title>
</cp:coreProperties>
</file>