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озелецької селищної ради на 2021-2027 роки у новій редакції</w:t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118"/>
        <w:gridCol w:w="1134"/>
        <w:gridCol w:w="1418"/>
        <w:gridCol w:w="1275"/>
        <w:gridCol w:w="993"/>
        <w:gridCol w:w="567"/>
        <w:gridCol w:w="851"/>
        <w:gridCol w:w="851"/>
        <w:gridCol w:w="709"/>
        <w:gridCol w:w="710"/>
        <w:gridCol w:w="707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>
          <w:trHeight w:val="20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1.1. Надання термінової допомоги населенню для проведення аварійно-відновлювальних робіт. 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елецька селищна рада, Управління освіти, культури, сім’ї, молоді та спорту Козелецької селищної ради,                        КНП «Козелецька лікарня інтенсивного лікування» Козелецької селищної ради ,</w:t>
            </w:r>
            <w:r>
              <w:rPr>
                <w:bCs/>
                <w:color w:val="000000"/>
                <w:spacing w:val="-5"/>
                <w:sz w:val="22"/>
                <w:szCs w:val="22"/>
              </w:rPr>
              <w:t>КП «Козелецьводоканал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залишок коштів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убвенції державного бюджету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0594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2494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77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. 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5. Здійснення організаційних та спеціальних заходів щодо запобігання виникненню надзвичайних ситуацій.         1.6. </w:t>
            </w:r>
            <w:r>
              <w:rPr>
                <w:sz w:val="23"/>
                <w:szCs w:val="23"/>
              </w:rPr>
              <w:t>Придбання техніки, генераторів, технічних засобів, інвентарю, а саме: газових, електричних побутових та інших приладів, обігрівачі, ломи, лопати, відра та інших</w:t>
            </w:r>
            <w:r>
              <w:rPr>
                <w:color w:val="000000"/>
                <w:sz w:val="23"/>
                <w:szCs w:val="23"/>
              </w:rPr>
              <w:t xml:space="preserve">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3"/>
                <w:szCs w:val="23"/>
              </w:rPr>
              <w:t>1.9. Проведення реконструкції</w:t>
            </w:r>
            <w:r>
              <w:rPr>
                <w:sz w:val="23"/>
                <w:szCs w:val="23"/>
              </w:rPr>
              <w:t>, поточного,  капітального ремонтів захисних споруд цивільного захисту: (сховища, протирадіаційні укриття, захисні споруди подвійного призначення, найпростіші укриття) закладів освіти, медицини та інших захисних споруд цивільного захисту Козелецької селищної рад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 Придбання предметів, матеріалів, будівельних матеріалів, обладнання та інвентаря для проведення ремонту та облаштування захисних споруд цивільного захисту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.11. Проектування та будівництво фортифікаційних споруд та інших об’єктів  цивільного захист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селищної ради (виконання термінових заявок)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 ння від вибухонебезпеч них предме тів</w:t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озвиток системи зв'язку, 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14:00Z</dcterms:created>
  <dc:creator>Владимир</dc:creator>
  <dc:description/>
  <cp:keywords/>
  <dc:language>en-US</dc:language>
  <cp:lastModifiedBy>Admin</cp:lastModifiedBy>
  <cp:lastPrinted>2023-04-18T14:22:00Z</cp:lastPrinted>
  <dcterms:modified xsi:type="dcterms:W3CDTF">2023-04-24T07:43:00Z</dcterms:modified>
  <cp:revision>43</cp:revision>
  <dc:subject/>
  <dc:title>Додаток 1</dc:title>
</cp:coreProperties>
</file>