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pacing w:val="40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40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26 тра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5101:85:042:0007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" 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 7422085101:85:042:0007, загальною площею 0,0200 га, в межах с. Лихолітки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Лихолітки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5101:85:042:0007 для розміщення  та експлуатації об'єктів і споруд електронних комунікацій в межах с. Лихолітки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«УКРТАУЕР»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5:00Z</dcterms:created>
  <dc:creator>Юрий Дорда</dc:creator>
  <dc:description/>
  <cp:keywords/>
  <dc:language>en-US</dc:language>
  <cp:lastModifiedBy>Користувач</cp:lastModifiedBy>
  <cp:lastPrinted>2023-04-26T10:18:00Z</cp:lastPrinted>
  <dcterms:modified xsi:type="dcterms:W3CDTF">2023-05-18T06:20:00Z</dcterms:modified>
  <cp:revision>16</cp:revision>
  <dc:subject/>
  <dc:title> </dc:title>
</cp:coreProperties>
</file>