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третя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uk-UA"/>
        </w:rPr>
        <w:t>26 травня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85-23/</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земельної ділянки для товарного сільськогосподарського</w:t>
      </w:r>
    </w:p>
    <w:p>
      <w:pPr>
        <w:pStyle w:val="Normal"/>
        <w:rPr>
          <w:sz w:val="28"/>
          <w:szCs w:val="28"/>
          <w:lang w:val="uk-UA"/>
        </w:rPr>
      </w:pPr>
      <w:r>
        <w:rPr>
          <w:sz w:val="28"/>
          <w:szCs w:val="28"/>
          <w:lang w:val="uk-UA"/>
        </w:rPr>
        <w:t>виробництва гр. Пушкарю В.С.</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Пушкаря Володимира Степановича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Пушкарю Володимиру Степановичу, площею 4,8704 га, кадастровий номер 7422087700:83:132:0027, для ведення   товарного сільськогосподарського виробництва за межами с. Патюти Козелецької селищної ради, яка утворилася в результаті поділу земельної ділянки комунальної власності кадастровий номер 7422087700:83:132:0006.</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Пушкарю Володимиру Степановичу терміном  на 49 (сорок дев'ять) років земельну ділянку, площею 4,8704 га, кадастровий номер 7422087700:83:132:0027 для ведення товарного сільськогосподарського виробництва за межами с. Патют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ушкарем Володимиром Степан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ушкарю Володимиру Степановичу на протязі місяця вжити заходів щодо державної реєстрації права оренди земельної ділянки кадастровий номер 7422087700:83:132:0027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36:00Z</dcterms:created>
  <dc:creator>Юрий Дорда</dc:creator>
  <dc:description/>
  <cp:keywords/>
  <dc:language>en-US</dc:language>
  <cp:lastModifiedBy>Користувач</cp:lastModifiedBy>
  <cp:lastPrinted>2023-02-07T14:56:00Z</cp:lastPrinted>
  <dcterms:modified xsi:type="dcterms:W3CDTF">2023-05-18T05:58:00Z</dcterms:modified>
  <cp:revision>14</cp:revision>
  <dc:subject/>
  <dc:title> </dc:title>
</cp:coreProperties>
</file>