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двадцять четверта (позачергова) сесія восьмого скликання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14 липня 2023 рок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uk-UA"/>
        </w:rPr>
        <w:t>01-24/VIII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ind w:right="3610" w:hanging="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numPr>
          <w:ilvl w:val="0"/>
          <w:numId w:val="0"/>
        </w:numPr>
        <w:spacing w:lineRule="auto" w:line="276"/>
        <w:ind w:right="3610" w:hanging="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рхівної справи на 2023 рік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Закону України «Про Національний архівний фонд та архівні установи», керуючись п. 22 ч. 1 ст. 26 Закону України «Про місцеве самоврядування в Україні», селищна рада вирішила:</w:t>
      </w:r>
    </w:p>
    <w:p>
      <w:pPr>
        <w:pStyle w:val="Normal"/>
        <w:spacing w:lineRule="auto" w:line="276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bCs/>
          <w:color w:val="000000"/>
          <w:sz w:val="28"/>
          <w:szCs w:val="28"/>
          <w:lang w:val="uk-UA"/>
        </w:rPr>
        <w:t xml:space="preserve">Програму розвитку архівної справи на 2023 рік </w:t>
      </w:r>
      <w:r>
        <w:rPr>
          <w:color w:val="000000"/>
          <w:sz w:val="28"/>
          <w:szCs w:val="28"/>
          <w:lang w:val="uk-UA"/>
        </w:rPr>
        <w:t>(далі – Програма), що додається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val="uk-UA" w:eastAsia="uk-UA" w:bidi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Фінансовому управлінню селищної ради </w:t>
      </w:r>
      <w:r>
        <w:rPr>
          <w:bCs/>
          <w:color w:val="000000"/>
          <w:sz w:val="28"/>
          <w:szCs w:val="28"/>
          <w:lang w:val="uk-UA"/>
        </w:rPr>
        <w:t>передбачити кошти на фінансування заходів Програми, які планується реалізувати в 2023 році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з  питань бюджету, соціально-економічного розвитку та інвестиційної діяльності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Валентин БРИГИНЕЦ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до рішення двадцять четвертої (позачергової) сесії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зелецької селищної ради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сьмого скликання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 xml:space="preserve">від 14 липня 2023 року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01-2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РОЗВИТКУ АРХІВНОЇ СПРАВ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Козелец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спорт Програми………………………………………………….</w:t>
        <w:tab/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і положення…………………………………………………</w:t>
        <w:tab/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а Програми………………………………………………………</w:t>
        <w:tab/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uk-UA"/>
        </w:rPr>
        <w:t xml:space="preserve">Шляхи і засоби розв'язання проблеми, обсяг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джерела фінансування</w:t>
      </w:r>
      <w:r>
        <w:rPr>
          <w:sz w:val="28"/>
          <w:szCs w:val="28"/>
          <w:lang w:val="uk-UA"/>
        </w:rPr>
        <w:t xml:space="preserve"> Програми ……........................................... 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вдання Програми…………………………………………………....</w:t>
        <w:tab/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чікувані результати виконання Програми………………………….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ходом виконання Програми…………………………….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есурсне забезпечення Програми розвитку архівної </w:t>
        <w:br/>
        <w:t>справи на 2023 рік ……………………………………………………......   4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: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розвитку архівної спра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2023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58"/>
      </w:tblGrid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и для розроблення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 «Про Національний архівний фонд та архівні установи», «Про місцеве самоврядування в Україні»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зелецька селищна рада  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 Козелецької селищної ради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зелецька селищна рада, фінансове управління Козелецької селищної ради, Чернігівська районна військова адміністрація </w:t>
            </w:r>
          </w:p>
        </w:tc>
      </w:tr>
      <w:tr>
        <w:trPr>
          <w:trHeight w:val="1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 рік</w:t>
            </w:r>
          </w:p>
        </w:tc>
      </w:tr>
      <w:tr>
        <w:trPr>
          <w:trHeight w:val="1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і виконавці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, Чернігівська районна військова адміністрація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юджет Козелецької селищної ради</w:t>
            </w:r>
          </w:p>
        </w:tc>
      </w:tr>
      <w:tr>
        <w:trPr>
          <w:trHeight w:val="5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4,0 </w:t>
            </w:r>
          </w:p>
        </w:tc>
      </w:tr>
      <w:tr>
        <w:trPr>
          <w:trHeight w:val="1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ому числі: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ого бюджету</w:t>
            </w:r>
            <w:r>
              <w:rPr>
                <w:sz w:val="28"/>
                <w:szCs w:val="28"/>
                <w:lang w:val="uk-UA"/>
              </w:rPr>
              <w:t>, тис. грн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,0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і поло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розвитку архівної справи на 2023 рік розроблена на підставі Закону України «Про Національний архівний фонд та архівні установи» та з метою здійснення заходів, спрямованих на розв’язання найактуальніших проблем розвитку архівної справи в Козелецькій територіальній громад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, економічні та інші питання, пов’язані з нагромадженням, обліком, зберіганням юридичними та фізичними особами архівних документів та використанням відомостей, що в них містя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Однією з невід’ємних умов функціонування держави є інформаційне забезпечення, якісне та вчасне виконання якого залежить від рівня розвитку архівної справи та документоутворення на субрегіональних рівн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Архівний відділ Чернігівської районної державної адміністрації, який розпочав роботу як юридична особа в 2021 році, наразі зберігає близько               186 985 тис. справ з постійним терміном зберігання та 391 од зб. з кадрових питань (особового складу) працівників, 537 пакувань виборчої документації тимчасового строку зберіга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При наявності виділеного приміщення Архівний відділ Чернігівської районної державної адміністрації потребує встановлення додаткового стелажного обладнання, підвищення рівня пожежної безпеки приміщень: встановлення систем протипожежної сигналізації, автоматичного пожежогасіння, протипожежних дверей, виконання заміру опору ізоляції електромережі та електроустано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З метою підтримання належного температурно-вологого режиму зберігання документів в архівному відділі Чернігівської районної державної адміністрації необхідно обладнати сховища системами кондиціювання повітря та  провести картонування документів для гарантованого їх зберігання, тощ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Таким чином, реалізація Програми розвитку архівної справи  на 2023 рік дозволить здійснити заходи, спрямовані на розв’язання найактуальніших проблем розвитку архівної справи в громаді та вирішити питання збереженості й використання документів Національного архівного фонду Украї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sz w:val="28"/>
          <w:szCs w:val="28"/>
          <w:lang w:val="uk-UA"/>
        </w:rPr>
        <w:t>Метою Програми є залучення коштів з джерел, не заборонених законодавством, в тому числі і коштів громади для вирішення пріоритетних завдань щодо забезпечення гарантованого збереження документів Національного архівного фонду України, їхнього примноження та використання, забезпечення подальшого розвитку архівної справи, задоволення соціальних потреб гром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 w:eastAsia="uk-UA"/>
        </w:rPr>
        <w:t>Шляхи і засоби розв'язання проблеми, обсяги та джерела фінансування</w:t>
      </w:r>
      <w:r>
        <w:rPr>
          <w:b/>
          <w:sz w:val="28"/>
          <w:szCs w:val="28"/>
          <w:lang w:val="uk-UA"/>
        </w:rPr>
        <w:t xml:space="preserve">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архівного відділу Чернігівської районної державної адміністрації потребує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температурно-вологих умов зберігання документів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8"/>
          <w:szCs w:val="28"/>
          <w:lang w:val="uk-UA"/>
        </w:rPr>
        <w:t>встановлення додаткового стелажного обладнання;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ожежної безпеки приміщень архівного відділу Чернігівської районної державної адміністрації та забезпечення їх охорони;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ефективного впровадження сучасних інформаційних технологій тощ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місцевого бюджету Козелецької селищної ради та інших джерел,                              не заборонених законодав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Орієнтовні обсяги фінансування Програми передбачені в Додатку (додається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вдання Прогр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тя заходів щодо гарантованого збереження документів, забезпечення ефективного використання документів Національного архівного фонду України, архівного відділу Чернігівської районної державної адміністрації.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Очікувані результати викона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Передбачається, що виконання Програми дасть змог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/>
      </w:pPr>
      <w:r>
        <w:rPr>
          <w:sz w:val="28"/>
          <w:szCs w:val="28"/>
          <w:lang w:val="uk-UA"/>
        </w:rPr>
        <w:t>створити умови для гарантованого зберігання документів постійного зберігання, з кадрових питань (особового складу), довготривалого терміну зберігання, що не належать до Національного архівного фонду України, але є соціально-значущими для громадян гром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ити матеріально-технічну базу архівного відділу Чернігівської районної державної адміністрації та поліпшити умови роботи їх працівн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ити у необхідних обсягах потреби громадян соціально-правового характеру, суспільства і держави в цілому щодо інформації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Контроль за ходом виконання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дійснюється шляхом реалізації заходів виконавцем, зазначеним у цій Програм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та контроль виконання Програми здійснюється  Чернігівською районною державною адміністраціє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991" w:gutter="0" w:header="0" w:top="1134" w:footer="2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1325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</w:t>
      </w:r>
    </w:p>
    <w:p>
      <w:pPr>
        <w:pStyle w:val="Normal"/>
        <w:ind w:left="11325" w:hanging="835"/>
        <w:jc w:val="right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до Програми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архівної справи на 2023 рік</w:t>
      </w:r>
    </w:p>
    <w:p>
      <w:pPr>
        <w:pStyle w:val="Normal"/>
        <w:ind w:left="11325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Програми розвитку архівної справи на 2023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tbl>
      <w:tblPr>
        <w:tblW w:w="12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9"/>
        <w:gridCol w:w="6143"/>
        <w:gridCol w:w="18"/>
        <w:gridCol w:w="2457"/>
        <w:gridCol w:w="10"/>
      </w:tblGrid>
      <w:tr>
        <w:trPr>
          <w:trHeight w:val="28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Бюджет з я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понується залучити кошти на виконання Програми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виконання Програми,                тис. грн.</w:t>
            </w:r>
          </w:p>
        </w:tc>
      </w:tr>
      <w:tr>
        <w:trPr>
          <w:trHeight w:val="6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Козелецької селищної ради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рік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4,0 </w:t>
            </w:r>
          </w:p>
        </w:tc>
      </w:tr>
    </w:tbl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                                                                        Валентин БРИГИНЕЦ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2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1:00Z</dcterms:created>
  <dc:creator>admin</dc:creator>
  <dc:description/>
  <cp:keywords/>
  <dc:language>en-US</dc:language>
  <cp:lastModifiedBy>Користувач</cp:lastModifiedBy>
  <cp:lastPrinted>2023-07-12T16:09:00Z</cp:lastPrinted>
  <dcterms:modified xsi:type="dcterms:W3CDTF">2023-07-12T13:12:00Z</dcterms:modified>
  <cp:revision>57</cp:revision>
  <dc:subject/>
  <dc:title>Керівнику апарату Миронівської</dc:title>
</cp:coreProperties>
</file>