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120" w:after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КОЗЕЛЕЦЬКА СЕЛИЩНА  РАДА</w:t>
      </w:r>
    </w:p>
    <w:p>
      <w:pPr>
        <w:pStyle w:val="Heading2"/>
        <w:spacing w:before="120" w:after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</w:r>
    </w:p>
    <w:p>
      <w:pPr>
        <w:pStyle w:val="Heading2"/>
        <w:ind w:left="1440" w:hanging="1440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/>
      </w:pPr>
      <w:r>
        <w:rPr>
          <w:bCs/>
          <w:sz w:val="28"/>
          <w:szCs w:val="28"/>
        </w:rPr>
        <w:t>(двадцять  сьома сесія восьмого скликання)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7 жовтня  2023 рок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04-27/</w:t>
      </w:r>
      <w:r>
        <w:rPr>
          <w:rFonts w:eastAsia="MS Mincho;ＭＳ 明朝"/>
          <w:bCs/>
          <w:sz w:val="28"/>
          <w:szCs w:val="28"/>
          <w:lang w:val="en-US"/>
        </w:rPr>
        <w:t>VIII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затвердження </w:t>
      </w:r>
      <w:r>
        <w:rPr>
          <w:bCs/>
          <w:sz w:val="28"/>
          <w:szCs w:val="28"/>
        </w:rPr>
        <w:t xml:space="preserve">Програми забезпеч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жежної безпеки на території Козелецьк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ищної ради на 2021-2025  роки у новій редакції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дексу цивільного захисту України,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, з метою активізації та об'єднання зусиль Козелецької селищної ради з Чернігівським районним управлінням Головного Управління Державної служби України з надзвичайних ситуацій у Чернігівській області у сфері підвищення рівня протипожежного захисту населених пунктів та об’єктів громади, керуючись ст. 26 Закону України «Про місцеве самоврядування в Україні», селищна рада 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 </w:t>
      </w:r>
      <w:r>
        <w:rPr>
          <w:sz w:val="28"/>
          <w:szCs w:val="28"/>
        </w:rPr>
        <w:t xml:space="preserve">Програму </w:t>
      </w:r>
      <w:r>
        <w:rPr>
          <w:bCs/>
          <w:sz w:val="28"/>
          <w:szCs w:val="28"/>
        </w:rPr>
        <w:t xml:space="preserve">забезпечення пожежної безпеки на території Козелецької селищної ради на 2021-2025 роки у новій редакції </w:t>
      </w:r>
      <w:r>
        <w:rPr>
          <w:sz w:val="28"/>
          <w:szCs w:val="28"/>
        </w:rPr>
        <w:t>(далі – Програма), що додаєтьс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Фінансовому управлінню селищної ради </w:t>
      </w:r>
      <w:r>
        <w:rPr>
          <w:bCs/>
          <w:sz w:val="28"/>
          <w:szCs w:val="28"/>
        </w:rPr>
        <w:t xml:space="preserve">передбачити кошти на </w:t>
      </w:r>
      <w:r>
        <w:rPr>
          <w:bCs/>
          <w:color w:val="000000"/>
          <w:sz w:val="28"/>
          <w:szCs w:val="28"/>
        </w:rPr>
        <w:t>фінансування заходів програми, які планується реалізувати в 2021-2025 рока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Рішення  </w:t>
      </w:r>
      <w:r>
        <w:rPr>
          <w:color w:val="000000"/>
          <w:sz w:val="28"/>
        </w:rPr>
        <w:t xml:space="preserve">сьомої сесії Козелецької селищної ради восьмого скликання від 30.03.2021 року </w:t>
      </w:r>
      <w:r>
        <w:rPr>
          <w:color w:val="000000"/>
          <w:sz w:val="28"/>
          <w:szCs w:val="28"/>
        </w:rPr>
        <w:t xml:space="preserve">№10-7/VIII «Про затвердження  Програми </w:t>
      </w:r>
      <w:r>
        <w:rPr>
          <w:bCs/>
          <w:sz w:val="28"/>
          <w:szCs w:val="28"/>
        </w:rPr>
        <w:t>забезпечення пожежної безпеки на території Козелецької селищної ради на 2021-2025  роки</w:t>
      </w:r>
      <w:r>
        <w:rPr>
          <w:color w:val="000000"/>
          <w:sz w:val="28"/>
          <w:szCs w:val="28"/>
        </w:rPr>
        <w:t>», вважати таким, що втратило чинніст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світи, охорони здоров'я, культури, соціального захисту населення, </w:t>
      </w:r>
      <w:r>
        <w:rPr>
          <w:sz w:val="28"/>
          <w:szCs w:val="28"/>
        </w:rPr>
        <w:t xml:space="preserve">законності та правопорядку та </w:t>
      </w:r>
      <w:r>
        <w:rPr>
          <w:color w:val="000000"/>
          <w:sz w:val="28"/>
          <w:szCs w:val="28"/>
        </w:rPr>
        <w:t>постійну комісію з питань бюджету,  соціально-економічного розвитку та інвестиційної діяльності.</w:t>
      </w:r>
    </w:p>
    <w:p>
      <w:pPr>
        <w:pStyle w:val="Style17"/>
        <w:rPr/>
      </w:pPr>
      <w:r>
        <w:rPr>
          <w:sz w:val="28"/>
          <w:szCs w:val="28"/>
        </w:rPr>
        <w:t>Голова                                                                          Валентин  БРИГИНЕЦЬ</w:t>
      </w:r>
    </w:p>
    <w:p>
      <w:pPr>
        <w:pStyle w:val="Normal"/>
        <w:autoSpaceDE w:val="true"/>
        <w:spacing w:before="0" w:after="0"/>
        <w:ind w:left="5387" w:hanging="0"/>
        <w:contextualSpacing/>
        <w:jc w:val="right"/>
        <w:rPr/>
      </w:pPr>
      <w:r>
        <w:rPr>
          <w:rFonts w:eastAsia="MS Mincho;ＭＳ 明朝"/>
          <w:sz w:val="28"/>
          <w:szCs w:val="28"/>
        </w:rPr>
        <w:t>Додаток</w:t>
      </w:r>
    </w:p>
    <w:p>
      <w:pPr>
        <w:pStyle w:val="Normal"/>
        <w:autoSpaceDE w:val="true"/>
        <w:spacing w:before="0" w:after="0"/>
        <w:ind w:left="5387" w:hanging="0"/>
        <w:contextualSpacing/>
        <w:jc w:val="right"/>
        <w:rPr/>
      </w:pPr>
      <w:r>
        <w:rPr>
          <w:rFonts w:eastAsia="MS Mincho;ＭＳ 明朝"/>
          <w:sz w:val="28"/>
          <w:szCs w:val="28"/>
        </w:rPr>
        <w:t>до рішення двадцять сьомої сесії</w:t>
      </w:r>
    </w:p>
    <w:p>
      <w:pPr>
        <w:pStyle w:val="Normal"/>
        <w:autoSpaceDE w:val="true"/>
        <w:spacing w:before="0" w:after="0"/>
        <w:ind w:left="5387" w:hanging="0"/>
        <w:contextualSpacing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зелецької селищної ради                                                                                           восьмого скликання                                                                  від 27 жовтня 2023 року</w:t>
      </w:r>
    </w:p>
    <w:p>
      <w:pPr>
        <w:pStyle w:val="Normal"/>
        <w:autoSpaceDE w:val="true"/>
        <w:jc w:val="righ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MS Mincho;ＭＳ 明朝"/>
          <w:bCs/>
          <w:sz w:val="28"/>
          <w:szCs w:val="28"/>
        </w:rPr>
        <w:t>04-27/</w:t>
      </w:r>
      <w:r>
        <w:rPr>
          <w:rFonts w:eastAsia="MS Mincho;ＭＳ 明朝"/>
          <w:bCs/>
          <w:sz w:val="28"/>
          <w:szCs w:val="28"/>
          <w:lang w:val="en-US"/>
        </w:rPr>
        <w:t>VIII</w:t>
      </w:r>
    </w:p>
    <w:p>
      <w:pPr>
        <w:pStyle w:val="Normal"/>
        <w:autoSpaceDE w:val="true"/>
        <w:jc w:val="righ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autoSpaceDE w:val="true"/>
        <w:jc w:val="righ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autoSpaceDE w:val="true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autoSpaceDE w:val="true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autoSpaceDE w:val="true"/>
        <w:spacing w:lineRule="auto" w:line="360"/>
        <w:jc w:val="center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b/>
          <w:sz w:val="44"/>
          <w:szCs w:val="44"/>
        </w:rPr>
        <w:t>Програма</w:t>
      </w:r>
    </w:p>
    <w:p>
      <w:pPr>
        <w:pStyle w:val="Normal"/>
        <w:autoSpaceDE w:val="true"/>
        <w:spacing w:lineRule="auto" w:line="360"/>
        <w:jc w:val="center"/>
        <w:rPr>
          <w:rFonts w:eastAsia="MS Mincho;ＭＳ 明朝"/>
          <w:b/>
          <w:b/>
          <w:sz w:val="40"/>
          <w:szCs w:val="40"/>
        </w:rPr>
      </w:pPr>
      <w:r>
        <w:rPr>
          <w:rFonts w:eastAsia="MS Mincho;ＭＳ 明朝"/>
          <w:b/>
          <w:sz w:val="40"/>
          <w:szCs w:val="40"/>
        </w:rPr>
        <w:t>забезпечення пожежної безпеки на території Козелецької селищної ради</w:t>
      </w:r>
    </w:p>
    <w:p>
      <w:pPr>
        <w:pStyle w:val="Normal"/>
        <w:autoSpaceDE w:val="true"/>
        <w:spacing w:lineRule="auto" w:line="360"/>
        <w:jc w:val="center"/>
        <w:rPr>
          <w:rFonts w:eastAsia="MS Mincho;ＭＳ 明朝"/>
          <w:b/>
          <w:b/>
          <w:sz w:val="40"/>
          <w:szCs w:val="40"/>
        </w:rPr>
      </w:pPr>
      <w:r>
        <w:rPr>
          <w:rFonts w:eastAsia="MS Mincho;ＭＳ 明朝"/>
          <w:b/>
          <w:sz w:val="40"/>
          <w:szCs w:val="40"/>
        </w:rPr>
        <w:t>на 2021 - 2025 роки у новій редакції</w:t>
      </w:r>
    </w:p>
    <w:p>
      <w:pPr>
        <w:pStyle w:val="Normal"/>
        <w:rPr>
          <w:rFonts w:eastAsia="MS Mincho;ＭＳ 明朝"/>
          <w:b/>
          <w:b/>
          <w:sz w:val="28"/>
          <w:szCs w:val="40"/>
        </w:rPr>
      </w:pPr>
      <w:r>
        <w:rPr>
          <w:rFonts w:eastAsia="MS Mincho;ＭＳ 明朝"/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зелец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74"/>
        <w:gridCol w:w="5310"/>
      </w:tblGrid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іціатор розроблення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зелецька селищна рада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spacing w:val="-5"/>
                <w:sz w:val="28"/>
                <w:szCs w:val="28"/>
              </w:rPr>
              <w:t xml:space="preserve">Дата, номер і назва розпорядчого </w:t>
            </w:r>
            <w:r>
              <w:rPr>
                <w:spacing w:val="-7"/>
                <w:sz w:val="28"/>
                <w:szCs w:val="28"/>
              </w:rPr>
              <w:t xml:space="preserve">документа органу виконавчої влади </w:t>
            </w:r>
            <w:r>
              <w:rPr>
                <w:spacing w:val="-6"/>
                <w:sz w:val="28"/>
                <w:szCs w:val="28"/>
              </w:rPr>
              <w:t>про розроблення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sz w:val="28"/>
                <w:szCs w:val="28"/>
              </w:rPr>
              <w:t>Кодекс цивільного захисту України, Постанова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>
          <w:trHeight w:val="18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ігівське  РУ ГУ ДСНС України у Чернігівській області, Управління освіти, культури, сім’ї, молоді та спорту Козелецької селищної ради            </w:t>
            </w:r>
          </w:p>
        </w:tc>
      </w:tr>
      <w:tr>
        <w:trPr>
          <w:trHeight w:val="13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елецька селищна рада,</w:t>
            </w:r>
            <w:r>
              <w:rPr>
                <w:sz w:val="28"/>
                <w:szCs w:val="28"/>
              </w:rPr>
              <w:t xml:space="preserve"> Управління освіти, культури, сім’ї, молоді та спорту Козелецької селищної ради, Чернігівське РУ ГУ ДСНС України у Чернігівській області</w:t>
            </w:r>
          </w:p>
        </w:tc>
      </w:tr>
      <w:tr>
        <w:trPr>
          <w:trHeight w:val="6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елецька селищна рада</w:t>
            </w:r>
            <w:r>
              <w:rPr>
                <w:sz w:val="28"/>
                <w:szCs w:val="28"/>
              </w:rPr>
              <w:t>, Чернігівське РУ ГУ ДСНС України у Чернігівській області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5 роки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Козелецької селищної ради </w:t>
            </w:r>
          </w:p>
        </w:tc>
      </w:tr>
      <w:tr>
        <w:trPr>
          <w:trHeight w:val="17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Загальний обсяг фінансових ресурсів, необхідних для реалізації програми, всього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у тому числі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штів селищного бюджету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53,000 тис. гривень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53,000 тис. гривень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В тому числі: 2021р.-0 тис.гриве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                        </w:t>
            </w:r>
            <w:r>
              <w:rPr>
                <w:color w:val="000000"/>
                <w:sz w:val="28"/>
                <w:szCs w:val="24"/>
              </w:rPr>
              <w:t>2022р.-0  тис.гриве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                        </w:t>
            </w:r>
            <w:r>
              <w:rPr>
                <w:color w:val="000000"/>
                <w:sz w:val="28"/>
                <w:szCs w:val="24"/>
              </w:rPr>
              <w:t>2023р.-711,000 тис.гривень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</w:t>
            </w:r>
            <w:r>
              <w:rPr>
                <w:color w:val="000000"/>
                <w:sz w:val="28"/>
                <w:szCs w:val="24"/>
              </w:rPr>
              <w:t xml:space="preserve">2024р.-109,000 тис.гривень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                        </w:t>
            </w:r>
            <w:r>
              <w:rPr>
                <w:color w:val="000000"/>
                <w:sz w:val="28"/>
                <w:szCs w:val="24"/>
              </w:rPr>
              <w:t>2025р.-133.000 тис.гриве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стратегічну екологічну оцінку» Програма забезпечення пожежної безпеки на території </w:t>
      </w:r>
      <w:r>
        <w:rPr>
          <w:bCs/>
          <w:sz w:val="28"/>
          <w:szCs w:val="28"/>
          <w:lang w:eastAsia="ja-JP"/>
        </w:rPr>
        <w:t xml:space="preserve">Козелецької селищної ради </w:t>
      </w:r>
      <w:r>
        <w:rPr>
          <w:sz w:val="28"/>
          <w:szCs w:val="28"/>
        </w:rPr>
        <w:t xml:space="preserve">на 2021-2025 роки у новій редакції (надалі-Програма) не потребує </w:t>
      </w:r>
      <w:hyperlink r:id="rId3">
        <w:r>
          <w:rPr>
            <w:rStyle w:val="InternetLink"/>
            <w:sz w:val="28"/>
            <w:szCs w:val="28"/>
          </w:rPr>
          <w:t xml:space="preserve">стратегічної екологічної оцінки. 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изначення проблем, </w:t>
        <w:br/>
        <w:t>на розв’язання яких спрямована Програм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true"/>
        <w:ind w:left="720" w:hanging="0"/>
        <w:jc w:val="both"/>
        <w:outlineLvl w:val="2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тан забезпечення пожежної безпеки населених пунктів та об’єктів різних форм власності знаходиться в прямому зв’язку з соціально-економічними процесами, що відбуваються в суспільстві. З кожним роком збільшуються матеріальні збитки від пожеж, які все частіше загрожують життю і здоров’ю людей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/>
      </w:pPr>
      <w:r>
        <w:rPr>
          <w:rFonts w:eastAsia="MS Mincho;ＭＳ 明朝"/>
          <w:sz w:val="28"/>
          <w:szCs w:val="28"/>
        </w:rPr>
        <w:t>Основними причинами пожеж, є необережне поводження з вогнем, порушення правил монтажу та експлуатації електроустановок, порушення правил пожежної безпеки при влаштуванні та експлуатації печей, теплогенеруючих агрегатів та установок, підпал та пустощі дітей з вогнем, наслідки військової агресії російської федерації.</w:t>
      </w:r>
    </w:p>
    <w:p>
      <w:pPr>
        <w:pStyle w:val="Normal"/>
        <w:tabs>
          <w:tab w:val="left" w:pos="709" w:leader="none"/>
        </w:tabs>
        <w:autoSpaceDE w:val="true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>Змінити ситуацію, яка склалася, можливо лише шляхом підвищення рівня інформаційно-роз’яснювальної роботи серед населення, забезпечення належного фінансування масово-профілактичних заходів, виготовлення і розповсюдження матеріалів наочної пропаганди з питань пожежної безпеки, забезпечення фінансування заходів, спрямованих на негайне усунення наявних порушень вимог пожежної безпеки на об’єктах об’єднаної громади, особливо на об’єктах з масовим перебуванням людей (заклади освіти, охорони здоров’я, соціального захисту населення, культури і туризму, релігійні, тощо), покращення матеріально-технічної бази пожежно-рятувальних підрозділів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 останні роки внаслідок потепління клімату проблема збереження лісів, торфовищ та сільгоспугідь від вогню набула особливої гостроти. 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Аналіз пожежної ситуації в природних екологічних системах свідчить, що формується вона переважно під впливом антропогенних факторів та погодних умов. Це, насамперед, необережне поводження з вогнем людей, що разом із погодними умовами (тривалий період сухої погоди, низька вологість повітря, високий температурний фон, низький рівень ґрунтових вод, сильний вітер, </w:t>
      </w:r>
      <w:r>
        <w:rPr>
          <w:rFonts w:eastAsia="MS Mincho;ＭＳ 明朝"/>
          <w:color w:val="000000"/>
          <w:sz w:val="28"/>
          <w:szCs w:val="28"/>
        </w:rPr>
        <w:t xml:space="preserve">сільськогосподарські пали, блискавки тощо) значною мірою обумовлює їх виникнення та інколи розповсюдження на значних площах, що може створювати реальну загрозу для життя людей, об’єктів господарювання та відпочинку. 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даних умовах проведення заходів, спрямованих на покращання протипожежного захисту населених пунктів і об'єктів, набуває особливої актуальності.</w:t>
      </w:r>
    </w:p>
    <w:p>
      <w:pPr>
        <w:pStyle w:val="Normal"/>
        <w:autoSpaceDE w:val="true"/>
        <w:ind w:firstLine="720"/>
        <w:jc w:val="both"/>
        <w:rPr>
          <w:rFonts w:eastAsia="MS Mincho;ＭＳ 明朝"/>
          <w:sz w:val="28"/>
          <w:szCs w:val="28"/>
          <w:highlight w:val="yellow"/>
          <w:lang w:eastAsia="ja-JP"/>
        </w:rPr>
      </w:pPr>
      <w:r>
        <w:rPr>
          <w:rFonts w:eastAsia="MS Mincho;ＭＳ 明朝"/>
          <w:sz w:val="28"/>
          <w:szCs w:val="28"/>
          <w:highlight w:val="yellow"/>
          <w:lang w:eastAsia="ja-JP"/>
        </w:rPr>
      </w:r>
    </w:p>
    <w:p>
      <w:pPr>
        <w:pStyle w:val="Normal"/>
        <w:autoSpaceDE w:val="true"/>
        <w:ind w:firstLine="720"/>
        <w:jc w:val="both"/>
        <w:rPr>
          <w:rFonts w:eastAsia="MS Mincho;ＭＳ 明朝"/>
          <w:sz w:val="28"/>
          <w:szCs w:val="28"/>
          <w:highlight w:val="yellow"/>
          <w:lang w:eastAsia="ja-JP"/>
        </w:rPr>
      </w:pPr>
      <w:r>
        <w:rPr>
          <w:rFonts w:eastAsia="MS Mincho;ＭＳ 明朝"/>
          <w:sz w:val="28"/>
          <w:szCs w:val="28"/>
          <w:highlight w:val="yellow"/>
          <w:lang w:eastAsia="ja-JP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ета Програми</w:t>
      </w:r>
    </w:p>
    <w:p>
      <w:pPr>
        <w:pStyle w:val="Normal"/>
        <w:autoSpaceDE w:val="true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>Метою Програми</w:t>
      </w:r>
      <w:r>
        <w:rPr>
          <w:rFonts w:eastAsia="MS Mincho;ＭＳ 明朝"/>
          <w:sz w:val="28"/>
          <w:szCs w:val="28"/>
        </w:rPr>
        <w:t xml:space="preserve"> є забезпечення захисту населення, охорона навколишнього природного середовища, об'єктів з масовим перебуванням людей та населених пунктів від пожеж, збереження життя і здоров’я людей, підвищення рівня пожежної безпеки на території Козелецької селищної ради та створення сприятливих умов для реалізації державної політики у сфері пожежної безпеки. </w:t>
      </w:r>
    </w:p>
    <w:p>
      <w:pPr>
        <w:pStyle w:val="Normal"/>
        <w:autoSpaceDE w:val="true"/>
        <w:jc w:val="both"/>
        <w:rPr>
          <w:rFonts w:eastAsia="MS Mincho;ＭＳ 明朝"/>
          <w:sz w:val="28"/>
          <w:szCs w:val="28"/>
          <w:highlight w:val="yellow"/>
        </w:rPr>
      </w:pPr>
      <w:r>
        <w:rPr>
          <w:rFonts w:eastAsia="MS Mincho;ＭＳ 明朝"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Обґрунтування шляхів і засобів розв’язання проблем забезпечення пожежної безпеки, обсягів та джерел фінансування; строки та етапи виконання Програми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ета Програми може бути досягнута шляхом вирішення наступних завдань: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, підвищення ефективності управління з боку органів державної влади та органів місцевого самоврядування з питань забезпечення пожежної безпек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творення єдиної системи забезпечення пожежної безпеки на території селищної ради та її розвиток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озроблення організаційних та практичних заходів щодо забезпечення пожежної безпеки в населених пунктах та об’єктах різних форм власності, розташованих на території селищної рад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досконалення та підвищення ефективності роботи, пов’язаної із забезпеченням пожежної безпеки на території селищної рад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силення державного нагляду (контролю) за станом пожежної безпеки на об’єктах різних форм власності та в населених пунктах селищної ради в межах чинного законодавства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інформаційне забезпечення органів державної влади, органів місцевого самоврядування, підприємств, установ, організацій і населення з питань пожежної безпек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лучення до розв'язання проблеми пожежної безпеки додаткових джерел фінансування, не заборонених законодавством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безпечення оперативного реагування в раз виникненя пожеж та надзвичайних подій внаслідок бойових дій, обстілів, тошо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безпечення оперативного реагуваня на пожежі шляхом улаштування автономного джерела протипожежного водопостачання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Обсяги та джерела фінансування  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Фінансування заходів Програми здійснюється за рахунок загального обсягу асигнувань, передбачених головним розпорядником коштів місцевого бюджету, які визначені їх виконавцями. Обсяги фінансових ресурсів місцевого бюджету та напрямки їх використання визначаються в залежності від потреби, фінансових можливостей бюджету та з дотриманням вимог ст. 85 Бюджетного кодексу України. 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идатки, спрямовані на виконання заходів Програми протягом року, здійснюються лише у межах орієнтовного обсягу фінансування, передбаченого Програмою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Орієнтовні обсяги фінансування заходів Програми наведені </w:t>
      </w:r>
      <w:r>
        <w:rPr>
          <w:rFonts w:eastAsia="MS Mincho;ＭＳ 明朝"/>
          <w:sz w:val="28"/>
          <w:szCs w:val="28"/>
          <w:lang w:val="ru-RU"/>
        </w:rPr>
        <w:br/>
      </w:r>
      <w:r>
        <w:rPr>
          <w:rFonts w:eastAsia="MS Mincho;ＭＳ 明朝"/>
          <w:sz w:val="28"/>
          <w:szCs w:val="28"/>
        </w:rPr>
        <w:t>в додатках 1, 2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сяги видатків на реалізацію заходів, визначених Програмою, можуть щорічно коригуватись відповідно до затверджених показників на відповідний рік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елищна рада самостійно визначає обсяг коштів, що можуть бути виділені з місцевих бюджетів для реалізації заходів, визначених Програмою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</w:rPr>
        <w:t>Строки та етапи виконання Програми</w:t>
      </w:r>
    </w:p>
    <w:p>
      <w:pPr>
        <w:pStyle w:val="Normal"/>
        <w:tabs>
          <w:tab w:val="left" w:pos="709" w:leader="none"/>
        </w:tabs>
        <w:autoSpaceDE w:val="true"/>
        <w:ind w:firstLine="709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иконання Програми розраховано на 5 років з 2021 по 2025 роки. 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ерелік завдань і заходів Програми та результативні показники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еалізація Програми повинна забезпечити: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ідвищення рівня пожежної безпеки в селищній раді, ефективне забезпечення протипожежного захисту населених пунктів та об’єктів незалежно від форм власності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меншення загальної кількості пожеж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меншення кількості пожеж на об’єктах різних форм власності, особливо на об’єктах з масовим перебуванням людей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меншення кількості випадків травмування та загибелі людей на пожежах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вчання населення вимогам правил пожежної безпек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формування громадського світогляду та громадської позиції підростаючого покоління у сфері пожежної безпеки, формування у дітей культури поводження з вогнем, залучення їх до дій, спрямованих на попередження пожеж, навчання діям при виникненні пожежі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передження та зменшення кількості пожеж від дитячих пустощів з вогнем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передження та зменшення кількості пожеж від необережного поводження з вогнем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безпечення безпечного перебування людей на об’єктах з масовим перебуванням людей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/>
      </w:pPr>
      <w:r>
        <w:rPr>
          <w:rFonts w:eastAsia="MS Mincho;ＭＳ 明朝"/>
          <w:sz w:val="28"/>
          <w:szCs w:val="28"/>
        </w:rPr>
        <w:t>виготовлення проектно-кошторисної документації щодо улаштування автономного джерела водопостачання та твердого покриття майданчика для виїзду пожених автомобілів біля фасаду 5 ДПРЧ (смт. Козелець) 1 ДПРЗ ГУ ДСНС України у Чернігівській області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sz w:val="28"/>
          <w:szCs w:val="28"/>
        </w:rPr>
        <w:t>улаштування твердого покриття майданчика для виїзду пожених автомобілів біля фасаду 5 ДПРЧ (смт. Козелець) 1 ДПРЗ ГУ ДСНС України у Чернігівській області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Напрями діяльності та заходи Програми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дійснення організаційних та практичних заходів, в тому числі: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інформаційне забезпечення органів державної влади, органів місцевого самоврядування, підприємств, установ, організацій і населення селищної ради з питань пожежної безпек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безпечення надійного протипожежного захисту лісових масивів, торфовищ та сільгоспугідь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хист будівель, споруд та зовнішніх установок від прямих попадань блискавки і вторинних її проявів, перевірка його працездатності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иведення на пульти пожежного спостерігання тривожних сповіщень від приладів приймально-контрольних систем протипожежного захисту будинків та споруд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безпечення будинків, приміщень та споруд первинними засобами пожежогасіння (вогнегасниками)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ведення технічного обслуговування первинних засобів пожежогасіння (вогнегасників)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ведення обробки у будинках дерев’яних елементів горищних покриттів (крокви, лати) засобами вогнезахисту, які забезпечують І групу вогнезахисної ефективності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ладнання будинків та споруд системою внутрішнього протипожежного водопроводу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ведення в працездатний стан (ремонту) системи внутрішнього протипожежного водопроводу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ведення шляхів евакуації та евакуаційних виходів у відповідність з вимогами нормативних актів у сфері пожежної безпек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ладнання будівель та споруд протипожежними перешкодами (протипожежні двері, ворота, вікна, люки, клапани, завіси (екрани))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ладнання приміщень зон з кухонним обладнанням модульними системами локального пожежогасіння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ведення профілактичної роботи серед населення з попередження виникнення пожеж, випадків загибелі та травмування людей на них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иготовлення наочних матеріалів з попередження виникнення пожеж і недопущення нещасних випадків та розміщення їх на об’єктах з масовим перебуванням людей, закладах освіти, під’їздах багатоквартирних житлових будинків, тощо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исвітлення інформації про обставини і причини виникнення пожеж, їх наслідки, проблемних питань у сфері пожежної безпеки у друкованих засобах масової інформації, інтернет виданнях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/>
      </w:pPr>
      <w:r>
        <w:rPr>
          <w:rFonts w:eastAsia="MS Mincho;ＭＳ 明朝"/>
          <w:sz w:val="28"/>
          <w:szCs w:val="28"/>
        </w:rPr>
        <w:t>участь в районному та обласному етапах Всеукраїнського фестивалю Дружин юних пожежних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участь в районному та обласних змаганнях з пожежно-прикладного спорту серед юнаків, присвячених пам’яті В. Кубрака; 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иконання інших заходів, спрямованих на забезпечення безпеки людей, належного рівня пожежної безпеки об’єктів (будинків та споруд) та територій. </w:t>
      </w:r>
    </w:p>
    <w:p>
      <w:pPr>
        <w:pStyle w:val="Normal"/>
        <w:autoSpaceDE w:val="true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autoSpaceDE w:val="true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autoSpaceDE w:val="true"/>
        <w:ind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Виконання Програми покладається на </w:t>
      </w:r>
      <w:r>
        <w:rPr>
          <w:rFonts w:eastAsia="MS Mincho;ＭＳ 明朝"/>
          <w:color w:val="000000"/>
          <w:sz w:val="28"/>
          <w:szCs w:val="28"/>
        </w:rPr>
        <w:t>Козелецьку</w:t>
      </w:r>
      <w:r>
        <w:rPr>
          <w:rFonts w:eastAsia="MS Mincho;ＭＳ 明朝"/>
          <w:sz w:val="28"/>
          <w:szCs w:val="28"/>
        </w:rPr>
        <w:t xml:space="preserve"> селищну раду через сектор взаємодії з правоохоронними органами, оборонної і мобілізаційної роботи, надзвичайних ситуацій, цивільного захисту та охорони праці, Чернігівське РУ ГУ ДСНС України у Чернігівській області, підприємства, установи, організації на території селищної ради в межах, встановленої  чинним законодавством, компетенції.</w:t>
      </w:r>
    </w:p>
    <w:p>
      <w:pPr>
        <w:pStyle w:val="Normal"/>
        <w:shd w:fill="FFFFFF" w:val="clear"/>
        <w:autoSpaceDE w:val="true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езпосередній контроль за виконанням напрямів і заходів Програми та координація діяльності між виконавцями Програми здійснюється сектором взаємодії з правоохоронними органами, оборонної і мобілізаційної роботи, надзвичайних ситуацій, цивільного захисту та охорони праці.</w:t>
      </w:r>
    </w:p>
    <w:p>
      <w:pPr>
        <w:pStyle w:val="Normal"/>
        <w:shd w:fill="FFFFFF" w:val="clear"/>
        <w:autoSpaceDE w:val="true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нтроль за цільовим та ефективним використанням коштів, спрямованих на забезпечення виконання Програми, здійснюють головні розпорядники коштів, відповідальні за виконання окремих завдань і заходів Програми.</w:t>
      </w:r>
    </w:p>
    <w:p>
      <w:pPr>
        <w:pStyle w:val="Normal"/>
        <w:shd w:fill="FFFFFF" w:val="clear"/>
        <w:autoSpaceDE w:val="true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Сектор взаємодії з правоохоронними органами, оборонної і мобілізаційної роботи, надзвичайних ситуацій, цивільного захисту та охорони праці щороку до 15 лютого готує та подає селищному голові узагальнений звіт про стан виконання завдань та заходів Програми і використання бюджетних коштів.</w:t>
      </w:r>
    </w:p>
    <w:p>
      <w:pPr>
        <w:pStyle w:val="Normal"/>
        <w:tabs>
          <w:tab w:val="clear" w:pos="709"/>
          <w:tab w:val="left" w:pos="9964" w:leader="none"/>
        </w:tabs>
        <w:autoSpaceDE w:val="true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rFonts w:eastAsia="MS Mincho;ＭＳ 明朝"/>
          <w:sz w:val="28"/>
          <w:szCs w:val="28"/>
        </w:rPr>
        <w:t>Контроль за виконанням Програми здійснюється відповідною постійною комісією селищної ради.</w:t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highlight w:val="yellow"/>
        </w:rPr>
      </w:pPr>
      <w:r>
        <w:rPr>
          <w:b/>
          <w:bCs/>
          <w:color w:val="000000"/>
          <w:spacing w:val="30"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</w:r>
    </w:p>
    <w:p>
      <w:pPr>
        <w:sectPr>
          <w:type w:val="nextPage"/>
          <w:pgSz w:w="11906" w:h="16838"/>
          <w:pgMar w:left="1620" w:right="746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811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firstLine="13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ind w:firstLine="1309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до Програм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24" w:leader="underscore"/>
        </w:tabs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Напрями діяльності та заходи</w:t>
      </w:r>
    </w:p>
    <w:p>
      <w:pPr>
        <w:pStyle w:val="Normal"/>
        <w:shd w:fill="FFFFFF" w:val="clear"/>
        <w:tabs>
          <w:tab w:val="clear" w:pos="709"/>
          <w:tab w:val="left" w:pos="9024" w:leader="underscore"/>
        </w:tabs>
        <w:jc w:val="center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</w:rPr>
        <w:t xml:space="preserve">регіональної цільової </w:t>
      </w:r>
      <w:r>
        <w:rPr>
          <w:b/>
          <w:sz w:val="28"/>
          <w:szCs w:val="28"/>
        </w:rPr>
        <w:t>Програми забезпечення пожежної безпеки на території Козелецької селищної ради  на 2021-2025 роки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2"/>
        <w:gridCol w:w="2782"/>
        <w:gridCol w:w="1439"/>
        <w:gridCol w:w="2103"/>
        <w:gridCol w:w="1597"/>
        <w:gridCol w:w="1560"/>
        <w:gridCol w:w="2409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з/п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виконання заходу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ні обсяги фінансування (вартість), тис. грн,</w:t>
              <w:br/>
              <w:t>у тому числі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 результа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е забезпечення органів державної влади, органів місцевого самоврядування, підприємств, установ, організацій і населення об’єднаної громади з питань пожежної безпе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із стану забезпечення пожежної безпеки в селищній раді, на підприємствах, установах та організаціях, а також стану виконання цієї Програми з розробкою заходів щодо запобігання виникнення пожеж та загибелі людей на ни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ефективних заходів щодо запобігання виникнення пожеж та загибелі людей на ни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ефективності управління з боку органів державної влади та органів місцевого самоврядування з питань забезпечення пожежної безпе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координації і контролю діяльності виконавчих комітетів органів місцевого самоврядування щодо забезпечення протипожежного захисту об’єктів та територі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е забезпечення виконання передбачених заході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організаційних та практичних заходів щодо забезпечення пожежної безпеки в населених пунктах та об’єктах різних форм власності, розташованих на території селищної рад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та прийняття місцевих програм, спрямованих на підвищення рівня протипожежного захисту територій, населених пунктів та об’єктів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ротипожежного захисту територій, населених пунктів та об’єктів, зниження кількості пожеж та загибелі людей на ни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ожежної безпеки в селищній раді, ефективне забезпечення протипожежного захисту населених пунктів та об’єктів незалежно від форм власності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організаційних та практичних заходів щодо забезпечення пожежної безпеки в населених пунктах та на об’єктах всіх форм власності у пожежонебезпечні періоди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кількості пожеж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ожежної безпеки в селищній раді, ефективне забезпечення протипожежного захисту населених пунктів та об’єктів незалежно від форм власності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комплексу заходів щодо забезпечення надійного протипожежного захисту лісових масивів, торфовищ та сільгоспугід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5 роки. Щорічно - протягом пожежонебезпечного періоду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,  лісокористувачі, розробники торфових родовищ, керівники сільгосппідприємств та фермерських господарств, Чернігівський РВ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кількості пожеж в лісових масивах, торфовищах, сільгоспугіддях і можливість їх швидкої ліквід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населення вимогам правил пожежної безпе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навчання та профілактичної роботи серед населення з попередження виникнення пожеж, випадків загибелі та травмування людей на ни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обізнаності населення, зниження кількості пожеж та загибелі і травмування людей на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е охоплення профілактичною роботою не менше 40% непрацюючого населення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населення вимогам правил пожежної безпе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профілактичної роботи з попередження виникнення пожеж з сім’ями (особами), які перебувають в скрутних життєвих обставинах (люди похилого віку, багатодітні та неблагополучні родині, особи, що зловживають алкоголем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кількості пожеж в оселях, де мешкають сім’ями (особами), які перебувають в скрутних життєвих обставинах. Щорічне охоплення профілактичною роботою не менше 40% таких сімей (осіб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населення вимогам правил пожежної безпеки. Формування громадського світогляду та громадської позиції у сфері пожежної безпеки, формування культури поводження з вогнем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здійснення трансляції по гучномовним вузлам об’єктів коротких текстів - нагадувань громадянам про необхідність дотримання правил пожежної безпеки на робочому місці та в побуті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обізнаності населення, зниження кількості пожеж та загибелі і травмування людей на ни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населення вимогам правил пожежної безпеки. Формування громадського світогляду та громадської позиції у сфері пожежної безпеки, формування культури поводження з вогнем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вітлення інформації про обставини і причини виникнення пожеж, їх наслідки, проблемних питань у сфері пожежної безпеки у  друкованих засобах масової інформації, інтернет видання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обізнаності населення, зниження кількості пожеж та загибелі і травмування людей на ни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ожежної безпеки об’єктів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захисту будівель та споруд, зменшення кількості пожеж від прямих попадань блискавки та вторинних її проявів. Обладнання 4 будівель пристроями захисту.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  <w:sz w:val="22"/>
                <w:szCs w:val="22"/>
              </w:rPr>
              <w:t>Козелецької селищної ради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1 будівлі пристроями захисту.</w:t>
            </w:r>
          </w:p>
        </w:tc>
      </w:tr>
      <w:tr>
        <w:trPr>
          <w:trHeight w:val="249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перевірки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захисту будівель та споруд, зменшення кількості пожеж від прямих попадань блискавки та вторинних її проявів. Перевірка пристроїв захисту на 2 будівлях та спорудах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дійного протипожежного захисту будівель та споруд, зменшення кількості пожеж від несправних електричних мереж. Проведення замірів на 9 об’єктах.</w:t>
            </w:r>
          </w:p>
        </w:tc>
      </w:tr>
      <w:tr>
        <w:trPr>
          <w:trHeight w:val="9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  <w:sz w:val="22"/>
                <w:szCs w:val="22"/>
              </w:rPr>
              <w:t>Козелецької селищної ради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на 1 об’єкті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ротипожежного захисту будівель та споруд. Обладнання системами протипожежного захисту 5 об’єктів.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  <w:sz w:val="22"/>
                <w:szCs w:val="22"/>
              </w:rPr>
              <w:t>Козелецької селищної ради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системами протипожежного захисту 1 об’єкта.</w:t>
            </w:r>
          </w:p>
        </w:tc>
      </w:tr>
      <w:tr>
        <w:trPr>
          <w:trHeight w:val="281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рацездатного стану систем протипожежного захисту та підтримання їх у стані постійної готовності до виконання завдань протягом усього періоду дії Програми. На 4 об’єктах.</w:t>
            </w:r>
          </w:p>
        </w:tc>
      </w:tr>
      <w:tr>
        <w:trPr>
          <w:trHeight w:val="334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будівель, приміщень та споруд первинними засобами пожежогасіння згідно норм належності, для можливості ліквідації пожеж на початковій стадії. Забезпечити первинними засобами пожежогасіння згідно норм належності 2 об’єкті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рацездатності первинних засобів пожежогасіння у весь період дії Програми. На 3 об’єктах.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  <w:sz w:val="22"/>
                <w:szCs w:val="22"/>
              </w:rPr>
              <w:t>Козелецької селищної ради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б’єкті.</w:t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дійного протипожежного захисту будівель та споруд. Обробка дерев’яних елементів горищних покриттів (крокви, лати) засобами вогнезахисту на 3 об’єктах.</w:t>
            </w:r>
          </w:p>
        </w:tc>
      </w:tr>
      <w:tr>
        <w:trPr>
          <w:trHeight w:val="17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  <w:sz w:val="22"/>
                <w:szCs w:val="22"/>
              </w:rPr>
              <w:t>Козелецької селищної ради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ка дерев’яних елементів горищних покриттів (крокви, лати) засобами вогнезахисту на 1 об’єкті.</w:t>
            </w:r>
          </w:p>
        </w:tc>
      </w:tr>
      <w:tr>
        <w:trPr>
          <w:trHeight w:val="186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  <w:sz w:val="22"/>
                <w:szCs w:val="22"/>
              </w:rPr>
              <w:t>Козелецької селищної рад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шляхів евакуації у відповідність на 1 об’єкті.</w:t>
            </w:r>
          </w:p>
        </w:tc>
      </w:tr>
      <w:tr>
        <w:trPr>
          <w:trHeight w:val="318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громадського світогляду та громадської позиції підростаючого покоління у сфері пожежної безпеки, формування у дітей культури поводження з вогнем, залучення їх до дій, спрямованих на попередження пожеж, навчання діям при виникненні пожежі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у районних та обласних етапах Всеукраїнського фестивалю Дружин юних пожежних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ння у дітей культури поводження з вогнем, засвоєння учнями правил пожежної безпеки, можливість неформального спілкування та прояву особистих творчих здібностей дітей та молоді, пропаганда служби порятунку – 101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у районних та обласних змагань з пожежно-прикладного спорту серед юнаків, присвячених пам’яті В.Кубрака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ливість прояву особистих здібностей дітей та молоді, популяризація пожежно-прикладного спорту та підвищення рівня спортивної майстерності, пропаганда служби порятунку - 10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щення матеріально технічної бази 5 ДПРЧ  (смт Козелець) 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иготовлення проектно-кошторисної документації щодо улаштування автономного джерела водопостачання та твердого покриття  біля фасаду 5 ДПРЧ (смт. Козелець) 1 ДПРЗ ГУ ДСНС України у Чернігівській області;</w:t>
            </w:r>
          </w:p>
          <w:p>
            <w:pPr>
              <w:pStyle w:val="Normal"/>
              <w:tabs>
                <w:tab w:val="left" w:pos="709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улаштування твердого покриття  біля фасаду 5 ДПРЧ (смт. Козелець) 1 ДПРЗ ГУ ДСНС України у Чернігівській області</w:t>
            </w:r>
            <w:r>
              <w:rPr>
                <w:rFonts w:eastAsia="MS Mincho;ＭＳ 明朝"/>
                <w:sz w:val="28"/>
                <w:szCs w:val="28"/>
              </w:rPr>
              <w:t>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ернігівське РУ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пожежно-рятувалний підрозділ протипожежним водопостачанням в умовах часткового блекауту,  забезпечення оперативного реагування  на гасіння пожеж та проведення аварійно-рятувальних робіт </w:t>
            </w:r>
          </w:p>
        </w:tc>
      </w:tr>
      <w:tr>
        <w:trPr/>
        <w:tc>
          <w:tcPr>
            <w:tcW w:w="97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ів на виконання заходів Програм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0 тис. грн</w:t>
            </w:r>
          </w:p>
        </w:tc>
      </w:tr>
      <w:tr>
        <w:trPr/>
        <w:tc>
          <w:tcPr>
            <w:tcW w:w="97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тис. грн</w:t>
            </w:r>
          </w:p>
        </w:tc>
      </w:tr>
      <w:tr>
        <w:trPr/>
        <w:tc>
          <w:tcPr>
            <w:tcW w:w="97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711,0 тис. грн</w:t>
            </w:r>
          </w:p>
        </w:tc>
      </w:tr>
      <w:tr>
        <w:trPr/>
        <w:tc>
          <w:tcPr>
            <w:tcW w:w="97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 тис. грн</w:t>
            </w:r>
          </w:p>
        </w:tc>
      </w:tr>
      <w:tr>
        <w:trPr/>
        <w:tc>
          <w:tcPr>
            <w:tcW w:w="97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133,0 тис. грн</w:t>
            </w:r>
          </w:p>
        </w:tc>
      </w:tr>
      <w:tr>
        <w:trPr/>
        <w:tc>
          <w:tcPr>
            <w:tcW w:w="97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3,0 тис. грн</w:t>
            </w:r>
          </w:p>
        </w:tc>
      </w:tr>
    </w:tbl>
    <w:p>
      <w:pPr>
        <w:pStyle w:val="Normal"/>
        <w:tabs>
          <w:tab w:val="clear" w:pos="709"/>
          <w:tab w:val="left" w:pos="11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ind w:firstLine="13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Normal"/>
              <w:ind w:firstLine="1309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до Програм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есурсне забезпечення </w:t>
      </w:r>
    </w:p>
    <w:p>
      <w:pPr>
        <w:pStyle w:val="Normal"/>
        <w:ind w:left="1269" w:firstLine="40"/>
        <w:jc w:val="center"/>
        <w:rPr>
          <w:b/>
          <w:b/>
          <w:sz w:val="32"/>
          <w:szCs w:val="28"/>
        </w:rPr>
      </w:pPr>
      <w:r>
        <w:rPr>
          <w:b/>
          <w:sz w:val="28"/>
          <w:szCs w:val="24"/>
        </w:rPr>
        <w:t>регіональної цільової програми</w:t>
      </w:r>
      <w:r>
        <w:rPr>
          <w:b/>
          <w:spacing w:val="-13"/>
          <w:sz w:val="28"/>
          <w:szCs w:val="24"/>
        </w:rPr>
        <w:t>.</w:t>
      </w:r>
      <w:r>
        <w:rPr>
          <w:b/>
          <w:sz w:val="28"/>
          <w:szCs w:val="24"/>
        </w:rPr>
        <w:t xml:space="preserve"> Програми забезпечення пожежної безпеки на території Козелецької об’єднаної територіальної громади на 2021-2025 ро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888" w:leader="underscore"/>
          <w:tab w:val="left" w:pos="7603" w:leader="underscore"/>
        </w:tabs>
        <w:ind w:left="312" w:right="365" w:firstLine="598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тис. гривень</w:t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621"/>
        <w:gridCol w:w="1621"/>
        <w:gridCol w:w="1441"/>
        <w:gridCol w:w="1441"/>
        <w:gridCol w:w="1612"/>
        <w:gridCol w:w="1638"/>
      </w:tblGrid>
      <w:tr>
        <w:trPr/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апи виконання програм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/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і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рік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, всьо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0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щний 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678" w:gutter="0" w:header="0" w:top="141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firstLine="33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Додаток 3</w:t>
            </w:r>
          </w:p>
          <w:p>
            <w:pPr>
              <w:pStyle w:val="Normal"/>
              <w:ind w:firstLine="33"/>
              <w:jc w:val="right"/>
              <w:rPr>
                <w:b/>
                <w:b/>
                <w:sz w:val="32"/>
                <w:szCs w:val="32"/>
                <w:lang w:eastAsia="zh-CN"/>
              </w:rPr>
            </w:pPr>
            <w:r>
              <w:rPr>
                <w:sz w:val="28"/>
                <w:szCs w:val="28"/>
              </w:rPr>
              <w:t xml:space="preserve">до Програми 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об’єктів, де передбачено виконати заходи Програми забезпечення пожежної безпеки на території Козелецької селищної ради</w: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на 2021-2025 роки та обсяги їх фінанс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6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705"/>
        <w:gridCol w:w="1201"/>
        <w:gridCol w:w="7341"/>
      </w:tblGrid>
      <w:tr>
        <w:trPr>
          <w:tblHeader w:val="true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ік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а </w:t>
            </w:r>
          </w:p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ис. грн)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об'єкта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</w:tr>
      <w:tr>
        <w:trPr>
          <w:trHeight w:val="439" w:hRule="atLeast"/>
          <w:cantSplit w:val="true"/>
        </w:trPr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>
          <w:trHeight w:val="429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Лемешівський ліцей Козелецької селищної ради  (с. Лемеші, вул. Розумовських, 2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firstLine="720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Білейківський ліцей Козелецької селищної ради (с.Білейки, вул. Б. Хмельницького, 1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7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зелецький ліцей №3 Козелецької селищної ради (смт Козелець, вул.Свято-Преображенська, 32-а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3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зелецький заклад дошкільної освіти №3 загального розвитку Козелецької селищної ради (смт Козелець, вул. Соборності, 123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ідділ соціального захисту насел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</w:rPr>
              <w:t>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20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Комунальна установа "Центр комплексної реабілітації дітей з інвалідністю" Козелецької селищної ради (смт Козелець,                                  вул. Івана Котляревського, 6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перевірки захисту будівель, споруд та зовнішніх установок від прямих попадань блискавки і вторинних її проявів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highlight w:val="yellow"/>
                <w:lang w:eastAsia="uk-UA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/>
              <w:t>Козелецький ліцей № 1 Козелецької селищної ради (смт Козелець, вул.Франка, 36/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,5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остищенський ліцей Козелецької селищної ради (с.Мостище,  вул. Центральна, 15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Лемешівський ліцей Козелецької селищної ради     (с. Лемеші, вул. Розумовських, 2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Білейківський ліцей Козелецької селищної ради (с.Білейки, вул. Б. Хмельницького, 1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Мостищенський ліцей Козелецької селищної ради (с.Мостище,  вул. Центральна, 15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зелецький заклад дошкільної освіти № 1 комбінованого типу Козелецької селищної ради (смт Козелець, вул. Свято-Миколаївська, 20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зелецький заклад дошкільної освіти №2 загального розвитку козелецької селищної ради (смт Козелець, вул. Київська, 35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зелецький заклад дошкільної освіти №3 загального розвитку Козелецької селищної ради (смт Козелець, вул. Соборності, 123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5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зелецький ліцей №3 Козелецької селищної ради (смт Козелець, вул.Свято-Преображенська, 32-а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5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Берлозівський заклад дошкільної освіти загального розвитку Козелецької селищної ради (с. Берлози, вул. Каштанова, 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5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зелецький ліцей № 1 Козелецької селищної ради (смт Козелець, вул.Франка, 36/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відділ соціального захисту населен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20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Комунальна установа "Центр комплексної реабілітації дітей з інвалідністю" Козелецької селищної ради (смт Козелець,                                  вул. Івана Котляревського, 6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Лемешівський ліцей Козелецької селищної ради  (с. Лемеші, вул. Розумовських, 2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Білейківський ліцей Козелецької селищної ради (с.Білейки, вул. Б. Хмельницького, 1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5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Данівський ліцей Козелецької селищної ради (с.Данівка, вул. Центральна,  118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7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зелецький заклад дошкільної освіти №3 загального розвитку Козелецької селищної ради (смт Козелець, вул. Соборності, 123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2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зелецький заклад дошкільної освіти № 1 комбінованого типу Козелецької селищної ради (смт Козелець, вул. Свято-Миколаївська, 20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Відділ соціального захисту населен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20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Комунальна установа "Центр комплексної реабілітації дітей з інвалідністю" Козелецької селищної ради (смт Козелець,                                  вул. Івана Котляревського, 6)</w:t>
            </w:r>
          </w:p>
        </w:tc>
      </w:tr>
      <w:tr>
        <w:trPr>
          <w:trHeight w:val="288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</w:rPr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>
          <w:trHeight w:val="623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2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зелецький заклад дошкільної освіти №2 загального розвитку Козелецької селищної ради (смт Козелець, вул. Київська, 35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2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/>
              <w:t>Сираївський ліцей Козелецької селищної ради (с.Сираї, вул. Шкільна, 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Сираївський ліцей Козелецької селищної ради (с.Сираї, вул. Шкільна, 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Style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остищенський ліцей Козелецької селищної ради (с.Мостище,  вул. Центральна, 15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Style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технічного обслуговування первинних засобів пожежогасіння (вогнегасників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зелецький заклад дошкільної освіти №2 загального розвитку Козелецької селищної ради (смт Козелець, вул. Київська, 35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Сираївський ліцей Козелецької селищної ради (с.Сираї, вул. Шкільна, 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2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Мостищенський ліцей Козелецької селищної ради (с.Мостище,  вул. Центральна, 15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Відділ  соціального захисту населен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20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Комунальна установа "Центр комплексної реабілітації дітей з інвалідністю" Козелецької селищної ради (смт Козелець,                                  вул. Івана Котляревського, 6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</w:rPr>
              <w:t>2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>
          <w:trHeight w:val="417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2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зелецький заклад дошкільної освіти № 1 комбінованого типу Козелецької селищної ради (смт Козелець, вул. Свято-Миколаївська, 20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ідділ соціального захисту населен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,5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2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bCs/>
                <w:sz w:val="20"/>
                <w:lang w:eastAsia="zh-CN"/>
              </w:rPr>
              <w:t>Комунальна установа "Центр комплексної реабілітації дітей з інвалідністю" Козелецької селищної ради (смт Козелець,   вул. Івана Котляревського, 6)</w:t>
            </w:r>
          </w:p>
        </w:tc>
      </w:tr>
      <w:tr>
        <w:trPr>
          <w:trHeight w:val="255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</w:tr>
      <w:tr>
        <w:trPr>
          <w:trHeight w:val="274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Відділ соціального захисту населен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Комунальна установа "Центр комплексної реабілітації дітей з інвалідністю" Козелецької селищної ради (смт. Козелець,                                  вул. Івана Котляревського, 6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4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районних та обласних етапах Всеукраїнського фестивалю Дружин юних пожежних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районних та обласних змаганнях з пожежно-прикладного спорту серед юнаків, присвячених пам’яті В.Кубрака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2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jc w:val="both"/>
              <w:rPr/>
            </w:pPr>
            <w:r>
              <w:rPr>
                <w:rFonts w:eastAsia="MS Mincho;ＭＳ 明朝"/>
                <w:sz w:val="22"/>
                <w:szCs w:val="22"/>
              </w:rPr>
              <w:t>Виготовлення проектно-кошторисної документації щодо улаштування автономного джерела водопостачання та твердого покриття  біля фасаду 5 ДПРЧ (смт. Козелець) 1 ДПРЗ ГУ ДСНС України у Чернігівській області;</w:t>
            </w:r>
          </w:p>
          <w:p>
            <w:pPr>
              <w:pStyle w:val="Normal"/>
              <w:tabs>
                <w:tab w:val="left" w:pos="709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улаштування твердого покриття біля фасаду 5 ДПРЧ (смт. Козелець)            1 ДПРЗ ГУ ДСНС України у Чернігівській області</w:t>
            </w:r>
            <w:r>
              <w:rPr>
                <w:rFonts w:eastAsia="MS Mincho;ＭＳ 明朝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napToGrid w:val="false"/>
              <w:jc w:val="both"/>
              <w:rPr>
                <w:rFonts w:eastAsia="MS Mincho;ＭＳ 明朝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 953,0 тис. грн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8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</w:rPr>
              <w:t>0 тис. грн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8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</w:rPr>
              <w:t>0 тис. грн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8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</w:rPr>
              <w:t>711,0 тис. грн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8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</w:rPr>
              <w:t>109,0 тис. грн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8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</w:rPr>
              <w:t>133,0 тис. грн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0773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Style17"/>
        <w:rPr/>
      </w:pPr>
      <w:r>
        <w:rPr>
          <w:sz w:val="28"/>
          <w:szCs w:val="28"/>
        </w:rPr>
        <w:t>Голова                                                                               Валентин  БРИГИНЕЦЬ</w:t>
      </w:r>
    </w:p>
    <w:p>
      <w:pPr>
        <w:pStyle w:val="Normal"/>
        <w:tabs>
          <w:tab w:val="clear" w:pos="709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eastAsia="Calibri"/>
      <w:sz w:val="28"/>
      <w:u w:val="single"/>
      <w:lang w:val="uk-UA" w:bidi="ar-SA"/>
    </w:rPr>
  </w:style>
  <w:style w:type="character" w:styleId="Style13">
    <w:name w:val=" Знак Знак"/>
    <w:qFormat/>
    <w:rPr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Название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  <w:jc w:val="center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true"/>
    </w:pPr>
    <w:rPr>
      <w:rFonts w:eastAsia="Calibri"/>
      <w:sz w:val="28"/>
      <w:u w:val="single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ind w:left="1560" w:right="1840" w:hanging="0"/>
      <w:jc w:val="both"/>
    </w:pPr>
    <w:rPr>
      <w:sz w:val="28"/>
      <w:szCs w:val="28"/>
      <w:lang w:val="uk-U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  <w:lang w:val="uk-UA" w:eastAsia="zh-CN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12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web_docs/1/2015/10/docs/&#1057;&#1093;&#1077;&#1084;&#1072; &#1079;&#1076;&#1110;&#1081;&#1089;&#1085;&#1077;&#1085;&#1085;&#1103; &#1057;&#1045;&#1054;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41:00Z</dcterms:created>
  <dc:creator>Name</dc:creator>
  <dc:description/>
  <cp:keywords/>
  <dc:language>en-US</dc:language>
  <cp:lastModifiedBy>Користувач</cp:lastModifiedBy>
  <cp:lastPrinted>2023-10-13T14:45:00Z</cp:lastPrinted>
  <dcterms:modified xsi:type="dcterms:W3CDTF">2023-10-13T11:45:00Z</dcterms:modified>
  <cp:revision>33</cp:revision>
  <dc:subject/>
  <dc:title> </dc:title>
</cp:coreProperties>
</file>