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 тра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7-9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запиту Мачачі Г.С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будівництва, ЖКГ та комунальної власності Моцьора В.В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будівництва, ЖКГ та комунальної власності Моцьора В.В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/>
        </w:rPr>
        <w:t>Мачачі Г.С.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в’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 тра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97-9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нформація про хід виконання депутатського запиту Мачачі Г.С.</w:t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оджу до відома, що на виконання депутатського запиту </w:t>
      </w:r>
      <w:r>
        <w:rPr>
          <w:bCs/>
          <w:sz w:val="28"/>
          <w:lang w:val="uk-UA"/>
        </w:rPr>
        <w:t>Мачачі Г.С.</w:t>
      </w:r>
      <w:r>
        <w:rPr>
          <w:sz w:val="28"/>
          <w:szCs w:val="28"/>
          <w:lang w:val="uk-UA"/>
        </w:rPr>
        <w:t xml:space="preserve"> про можливість прийняття на баланс Козелецької селищної ради юридичної особи публічного права КНП «Козелецька ЦРЛ» та КНП «Козелецький районний центр первинної медико-санітарної допомоги» та належного їм майна, було прийнято рішення сьомої сесії Козелецької селищної ради восьмого скликання від 30 березня 2021 року № 221-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орушення клопотання перед Чернігівською районною радою щодо безоплатної передачі бюджетної установи – комунального некомерційного підприємства Козелецької районної ради «Козелецький районний центр первинної медико-санітарної допомоги» та належного йому майна зі спільної власності територіальних громад сіл, селищ, міста Козелецького району у комунальну власність Козелецькій селищній раді»,  рішення восьмої сесії селищної ради восьмого скликання від 30 квітня 2021 року № 14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надання згоди на безоплатну передачу зі спільної власності територіальних громад сіл, селищ, міста Козелецького району до комунальної власності Козелецької селищної ради  бюджетної установи – комунального некомерційного підприємства Козелецької районної ради «Козелецька центральна районна лікарня» та належного йому майна», рішення восьмої сесії селищної ради восьмого скликання від 30 квітня 2021 року № 1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надання згоди на безоплатну передачу зі спільної власності територіальних громад сіл, селищ, міста Козелецького району до комунальної власності Козелецької селищної ради  бюджетної установи – комунального некомерційного підприємства Козелецької районної ради «Козелецький районний центр первинної медико-санітарної допомоги» та належного йому майна». Для подальшої можливості передачі вищевказаного майна необхідні відповідні рішення Чернігівської район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удівництва,</w:t>
        <w:br/>
        <w:t>ЖКГ та комунальної власності                                                          В.В.Моцьор</w:t>
      </w:r>
    </w:p>
    <w:p>
      <w:pPr>
        <w:pStyle w:val="Style19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/>
          <w:bCs/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8:00Z</dcterms:created>
  <dc:creator>pro</dc:creator>
  <dc:description/>
  <cp:keywords/>
  <dc:language>en-US</dc:language>
  <cp:lastModifiedBy>Євген</cp:lastModifiedBy>
  <cp:lastPrinted>2021-05-21T15:32:00Z</cp:lastPrinted>
  <dcterms:modified xsi:type="dcterms:W3CDTF">2021-05-24T13:35:00Z</dcterms:modified>
  <cp:revision>10</cp:revision>
  <dc:subject/>
  <dc:title> </dc:title>
</cp:coreProperties>
</file>