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6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¼ частки житлового будинк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ВАСЮК Людмили Михайлівни, ******** року народження, жительки с. Ставиське, вул. ******** Чернігівського району Чернігівської області, враховуючи рекомендації комісії 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ВАСЮК Людмилі Михайлівні, ******** року народження, жительці с. Ставиське, вул. ******** Чернігівського району Чернігівської області, на дарування ¼ частки житлового будинку, який знаходиться за адресою: Чернігівська область, Чернігівський (Козелецький) район, с. Ставиське, вул. братів ******** , де зареєстровані та проживають малолітні діти: Синицький Дмитро ********, ******** року народження, Синицький Денис ********, ******** року народження, своїй матері КАРДАШ Катерині Миколаївні, ******** року народження.              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9:00Z</dcterms:created>
  <dc:creator>Ponomarenkosp252106</dc:creator>
  <dc:description/>
  <cp:keywords/>
  <dc:language>en-US</dc:language>
  <cp:lastModifiedBy>Євген Науменко</cp:lastModifiedBy>
  <dcterms:modified xsi:type="dcterms:W3CDTF">2021-12-13T18:30:00Z</dcterms:modified>
  <cp:revision>13</cp:revision>
  <dc:subject/>
  <dc:title> </dc:title>
</cp:coreProperties>
</file>