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7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½ частки житлового будинку т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малолітній 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КОВАЛЕНКО Людмили Василівни, ******** року народження, жительки смт. Козелець, вул. ********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ВАЛЕНКО Людмилі Василівні, ******** року народження, жительці смт. Козелець, вул. ******** Чернігівського району Чернігівської області, на дарування ½ частки житлового будинку, який знаходиться за адресою: Чернігівська область, Чернігівський (Козелецький) район, смт. Козелець, вул. ********, та ½ частки земельної ділянки площею 0,0775 га (кадастровий номер ********), яка знаходиться адресою: Чернігівська область, Чернігівський (Козелецький) район, смт. Козелець, вул. ********, малолітній дитині ТАШКЕН Софії ********, ******** року народження. Інтереси дитини не будуть порушені.</w:t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2. Правочин дарування ½ частки житлового будинку, який знаходиться за адресою: Чернігівська область, Чернігівський (Козелецький) район,                   смт. Козелець, вул. ********, та ½ частки земельної  ділянки  площею 0,0775 га (кадастровий номер ********), яка знаходиться адресою: Чернігівська область, Чернігівський (Козелецький)  район, смт. Козелець, вул. Незалежності, ********, від імені малолітньої дитини ТАШКЕН Софії ********, ******** року народження, дозволити укласти її батьку, громадянину Турецької Республіки, ТАШКЕН Октаю, ******** року народженн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Євген Науменко</cp:lastModifiedBy>
  <dcterms:modified xsi:type="dcterms:W3CDTF">2021-12-13T18:31:00Z</dcterms:modified>
  <cp:revision>22</cp:revision>
  <dc:subject/>
  <dc:title> </dc:title>
</cp:coreProperties>
</file>