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 xml:space="preserve">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09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а неповнолітній дитині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ЗАРЕЦЬКОГО Олександра Степановича, ******** року народження, жителя смт. Козелець, вул. ****************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right="-1" w:firstLine="708"/>
        <w:jc w:val="both"/>
        <w:rPr/>
      </w:pPr>
      <w:r>
        <w:rPr>
          <w:sz w:val="28"/>
          <w:szCs w:val="28"/>
          <w:lang w:val="uk-UA"/>
        </w:rPr>
        <w:t>1. Надати дозвіл ЗАРЕЦЬКОМУ Олександру Степановичу, ******** року народження, жителю смт. Козелець, вул. ******** Чернігівського району Чернігівської області, на дарування 1/3 частки квартири № 8, яка знаходиться за адресою: Чернігівська область, Чернігівський (Козелецький) район, смт. Козелець, вул. ********, неповнолітній дитині ЗАРЕЦЬКІЙ Анастасії ********, ******** року народження. Інтереси дитини не будуть порушені.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вочин дарування 1/3 частки квартири № ********, яка знаходиться за адресою: Чернігівська область, Чернігівський (Козелецький) район,                         смт. Козелець, вул. ********, дозволити укласти неповнолітній дитині ЗАРЕЦЬКІЙ Анастасії ******** ******** року народження, за згодою батька ЗАРЕЦЬКОГО Олександра Степановича,  ******** року народження, та матері ЗАРЕЦЬКОЇ Олени Миколаївни, ******** року народженн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В.П.Бригинець</w:t>
      </w:r>
    </w:p>
    <w:sectPr>
      <w:type w:val="nextPage"/>
      <w:pgSz w:w="11906" w:h="16838"/>
      <w:pgMar w:left="1418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5:00Z</dcterms:created>
  <dc:creator>Ponomarenkosp252106</dc:creator>
  <dc:description/>
  <cp:keywords/>
  <dc:language>en-US</dc:language>
  <cp:lastModifiedBy>Євген Науменко</cp:lastModifiedBy>
  <dcterms:modified xsi:type="dcterms:W3CDTF">2021-12-13T18:33:00Z</dcterms:modified>
  <cp:revision>15</cp:revision>
  <dc:subject/>
  <dc:title> </dc:title>
</cp:coreProperties>
</file>