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 xml:space="preserve">14 грудня </w:t>
      </w:r>
      <w:r>
        <w:rPr>
          <w:bCs/>
          <w:sz w:val="28"/>
          <w:szCs w:val="28"/>
          <w:lang w:val="uk-UA"/>
        </w:rPr>
        <w:t xml:space="preserve">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10 -25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>житла малолітній дитині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ЗАРЕЦЬКОЇ Катерини Андріївни, ******** року народження, жительки смт. Козелець, вул. ******** Чернігівського району Чернігівської області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ЗАРЕЦЬКІЙ Катерині Андріївні, ******** року народження, жительці смт. Козелець, вул. ******** Чернігівського району Чернігівської області, на дарування 1/3 частки квартири ********, яка знаходиться за адресою: Чернігівська область, Чернігівський (Козелецький) район, смт. Козелець, вул. ********, малолітній дитині ЗАРЕЦЬКІЙ Соломії ********, ********року народження. Інтереси дитини не будуть порушені.</w:t>
      </w:r>
    </w:p>
    <w:p>
      <w:pPr>
        <w:pStyle w:val="Normal"/>
        <w:autoSpaceDE w:val="false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авочин дарування 1/3 частки квартири № ********, яка знаходиться за адресою: Чернігівська область, Чернігівський (Козелецький) район,                        смт. Козелець, вул. ********, від імені малолітньої ЗАРЕЦЬКОЇ Соломії ******** ******** року народження, дозволити укласти батьку ЗАРЕЦЬКОМУ Олександру Степановичу, ********року народження, та матері ЗАРЕЦЬКІЙ Олені Миколаївні, ******** року народженн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            В.П.Бригинець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45:00Z</dcterms:created>
  <dc:creator>Ponomarenkosp252106</dc:creator>
  <dc:description/>
  <cp:keywords/>
  <dc:language>en-US</dc:language>
  <cp:lastModifiedBy>Євген Науменко</cp:lastModifiedBy>
  <dcterms:modified xsi:type="dcterms:W3CDTF">2021-12-13T18:34:00Z</dcterms:modified>
  <cp:revision>10</cp:revision>
  <dc:subject/>
  <dc:title> </dc:title>
</cp:coreProperties>
</file>