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 xml:space="preserve">14 грудня </w:t>
      </w:r>
      <w:r>
        <w:rPr>
          <w:bCs/>
          <w:sz w:val="28"/>
          <w:szCs w:val="28"/>
          <w:lang w:val="uk-UA"/>
        </w:rPr>
        <w:t xml:space="preserve">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11-25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  <w:lang w:val="uk-UA"/>
        </w:rPr>
        <w:t>дарування житла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  <w:lang w:val="uk-UA"/>
        </w:rPr>
        <w:t>На підставі статті 17 Закону України «Про охорону дитинства», статті 12 Закону України «Про основи соціального захисту бездомних громадян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МУЗИЧЕНКА Володимира Івановича, ******** року народження, жителя с. Сивухи, вул. ******** Чернігівського району Чернігівської області, МАЙСТРЕНКО Наталії Володимирівни, ******** року народження, жительки с. Лихолітки,                 вул. ******** 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TextBodyIndent"/>
        <w:spacing w:before="0" w:after="0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Надати дозвіл МУЗИЧЕНКУ Володимиру Івановичу, 24.01.19********49 року народження, жителю с. Сивухи, вул. ******** Чернігівського району Чернігівської області, на дарування 1/3 частки житлового будинку, який знаходиться за адресою: Чернігівська область, Чернігівський район, с. Сивухи, вул. ********, де зареєстрований та проживає малолітній МАТЯШ Богдан ******** ******** року народження, його матері МУЗИЧЕНКО Світлані Володимирівні, ******** року народження. Інтереси дитини не будуть порушені.</w:t>
      </w:r>
    </w:p>
    <w:p>
      <w:pPr>
        <w:pStyle w:val="TextBodyIndent"/>
        <w:spacing w:before="0" w:after="0"/>
        <w:ind w:left="0" w:right="-1" w:firstLine="708"/>
        <w:jc w:val="both"/>
        <w:rPr/>
      </w:pPr>
      <w:r>
        <w:rPr>
          <w:sz w:val="28"/>
          <w:szCs w:val="28"/>
          <w:lang w:val="uk-UA"/>
        </w:rPr>
        <w:t>2. Надати дозвіл МАЙСТРЕНКО Наталії Володимирівні, ********року народження, жительці с. Лихолітки, вул. ********, на  дарування 1/3 частки житлового будинку, який знаходиться за адресою:  Чернігівська область, Чернігівський район, с. Сивухи, вул. ********, де зареєстрований та проживає малолітній МАТЯШ Богдан ******** ******** року народження, його матері МУЗИЧЕНКО Світлані Володимирівні, ******** року народження. Інтереси дитини не будуть порушені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            В.П.Бриги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45:00Z</dcterms:created>
  <dc:creator>Ponomarenkosp252106</dc:creator>
  <dc:description/>
  <cp:keywords/>
  <dc:language>en-US</dc:language>
  <cp:lastModifiedBy>Євген Науменко</cp:lastModifiedBy>
  <dcterms:modified xsi:type="dcterms:W3CDTF">2021-12-13T18:35:00Z</dcterms:modified>
  <cp:revision>9</cp:revision>
  <dc:subject/>
  <dc:title> </dc:title>
</cp:coreProperties>
</file>