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2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неповнолітні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ЯРОШЕНКО Ніни Михайлівни, ******** року народження, жительки с. Крем’янка, вул. ******** Лубенського району Полта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 ЯРОШЕНКО Ніні Михайлівні, ********року народження, жительці с. Крем’янка, вул. ******** Лубенського району Полтавської області, на дарування житлового будинку, який знаходиться за адресою: Чернігівська область, Чернігівський (Козелецький) район, с. Данівка, вул. ********, неповнолітньому КРАВЧЕНКУ Максиму ********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2. Правочин дарування житлового будинку, який знаходиться за адресою: Чернігівська область, Чернігівський (Козелецький) район, с. Данівка,                    вул. ********, дозволити укласти неповнолітньому КРАВЧЕНКУ Максиму ******** ******** року народження, за згодою батька КРАВЧЕНКА Олександра Миколайовича, 01.10.1987******** року  народження, та матері КРАВЧЕНКО Марини Петрівни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29:00Z</dcterms:created>
  <dc:creator>Ponomarenkosp252106</dc:creator>
  <dc:description/>
  <cp:keywords/>
  <dc:language>en-US</dc:language>
  <cp:lastModifiedBy>Євген Науменко</cp:lastModifiedBy>
  <dcterms:modified xsi:type="dcterms:W3CDTF">2021-12-13T18:36:00Z</dcterms:modified>
  <cp:revision>11</cp:revision>
  <dc:subject/>
  <dc:title> </dc:title>
</cp:coreProperties>
</file>