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4 груд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3-25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виконавчого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Козелецької селищної ради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листопада 2021 року № 357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становлення статусу дитини, </w:t>
      </w:r>
    </w:p>
    <w:p>
      <w:pPr>
        <w:pStyle w:val="Normal"/>
        <w:autoSpaceDE w:val="false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позбавленої батьківського піклування»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, 5, 11 Закону України «Про забезпечення організаційно-правових умов соціального захисту дітей-сиріт та дітей,  позбавлених батьківського піклування»,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1 рішення виконавчого комітету Козелецької селищної ради від 05 листопада 2021 року № 357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Про встановлення статусу дитини, позбавленої батьківського піклування», виклавши його в новій редакції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Встановити малолітній дитині ЩЕРБИНІ Нікіті Васильовичу, ******** року народження, уродженцю смт. Козелець Чернігівського району Чернігівської області, який перебуває в КНП «Прилуцький обласний будинок дитини «Надія» Чернігівської обласної ради (м. Прилуки, вул. ******** Чернігівської області), статус дитини, позбавленої батьківського піклування. Мати покинула дитину в пологовому відділенні КНП КРР «Козелецька центральна районна лікарня» (Акт закладу охорони здоров’я та органу внутрішніх справ України про дитину, покинуту в пологовому будинку, іншому закладі охорони здоров’я, виданий КНП КРР «Козелецька центральна районна лікарня» від 19.10.2021 року)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реєстрація народження дитини проведена відповідно до частини другої статті 135 Сімейного кодексу України (Повний витяг з Державного реєстру актів цивільного стану громадян щодо актового запису про народження № 00033962424, виданий Козелецьким відділом державної реєстрації актів цивільного стану у Чернігівському районі Чернігівської області Північно-Східного міжрегіонального управління Міністерства юстиції                     (м. Суми) від 01.12.2021 року)»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6:00Z</dcterms:created>
  <dc:creator>Ponomarenkosp252106</dc:creator>
  <dc:description/>
  <cp:keywords/>
  <dc:language>en-US</dc:language>
  <cp:lastModifiedBy>Євген Науменко</cp:lastModifiedBy>
  <dcterms:modified xsi:type="dcterms:W3CDTF">2021-12-13T18:36:00Z</dcterms:modified>
  <cp:revision>13</cp:revision>
  <dc:subject/>
  <dc:title> </dc:title>
</cp:coreProperties>
</file>