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груд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9-25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еповнолітній СІКУН Марині Валеріївні, ******** року народження, яка зареєстрована за адресою: Чернігівська область, Чернігівський район, смт. Козелець, вул. Солов’їна, 12********  статус дитини, позбавленої батьківського піклування.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Батьки дитини, СІКУН Валерій Вячеславович, МЄШКОВА (Сікун) Тетяна Василівна, позбавлені батьківських прав згідно з рішенням Козелецького районного суду Чернігівської області від 10.11.2021 року, справа № 734/2475/21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3:00Z</dcterms:created>
  <dc:creator>Ponomarenkosp252106</dc:creator>
  <dc:description/>
  <cp:keywords/>
  <dc:language>en-US</dc:language>
  <cp:lastModifiedBy>Євген Науменко</cp:lastModifiedBy>
  <dcterms:modified xsi:type="dcterms:W3CDTF">2021-12-13T18:44:00Z</dcterms:modified>
  <cp:revision>12</cp:revision>
  <dc:subject/>
  <dc:title> </dc:title>
</cp:coreProperties>
</file>