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24-25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травня 2018 року № 280-24/VII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порядкування квартирної черги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списків обліку громадян, як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ють поліпшення житлових ум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вчому комітеті Козелец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авил обліку громадян, які потребують поліпшення житлових умов та надання їм жилих приміщень в УРСР, що затверджені постановою Ради Міністрів УРСР і Укрпрофради від 11.12.1984 року № 470,  </w:t>
      </w:r>
      <w:r>
        <w:rPr>
          <w:spacing w:val="-1"/>
          <w:sz w:val="28"/>
          <w:szCs w:val="28"/>
          <w:lang w:val="uk-UA"/>
        </w:rPr>
        <w:t>з метою упорядкування процедури постановки на квартирний облік громадян, що потребують поліпшення умов проживання</w:t>
      </w:r>
      <w:r>
        <w:rPr>
          <w:sz w:val="28"/>
          <w:szCs w:val="28"/>
          <w:lang w:val="uk-UA" w:eastAsia="uk-UA"/>
        </w:rPr>
        <w:t xml:space="preserve">, керуючись </w:t>
      </w:r>
      <w:r>
        <w:rPr>
          <w:sz w:val="28"/>
          <w:szCs w:val="28"/>
          <w:lang w:val="uk-UA"/>
        </w:rPr>
        <w:t xml:space="preserve">ст. 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облікових справ громадян, які перебувають на квартирному обліку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Лукашук Віталій Вікторович, зареєстрованого за адресою: Чернігівська область, смт. Козелець, вул. ********, який перебуває          в переліку осіб загальної черговості громадян, що потребують поліпшення житлових умов при виконавчому комітеті Козелецької селищної ради, згідно з рішенням виконавчого комітету Козелецької селищної ради від 23 травня 2018 року № 280-24/VII «Про впорядкування квартирної черги та         уточнення списків обліку громадян, які потребують поліпшення житлових умов при виконавчому комітеті Козелецької селищної ради», в складі сім’ї           з 2-ох чоловік – Лукашук Віталія Вікторовича та дружини Лукашук Олександри Андріїв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    В.П.Бригинець</w:t>
      </w:r>
    </w:p>
    <w:sectPr>
      <w:type w:val="nextPage"/>
      <w:pgSz w:w="11906" w:h="16838"/>
      <w:pgMar w:left="1560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3:00Z</dcterms:created>
  <dc:creator>Юля</dc:creator>
  <dc:description/>
  <cp:keywords/>
  <dc:language>en-US</dc:language>
  <cp:lastModifiedBy>Євген Науменко</cp:lastModifiedBy>
  <cp:lastPrinted>2019-07-16T09:16:00Z</cp:lastPrinted>
  <dcterms:modified xsi:type="dcterms:W3CDTF">2021-12-13T18:47:00Z</dcterms:modified>
  <cp:revision>14</cp:revision>
  <dc:subject/>
  <dc:title/>
</cp:coreProperties>
</file>