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pacing w:val="40"/>
          <w:sz w:val="28"/>
          <w:szCs w:val="28"/>
        </w:rPr>
        <w:t>ЧЕРНІГІВСЬКОГО РАЙОНУ</w:t>
      </w:r>
      <w:r>
        <w:rPr>
          <w:b/>
          <w:bCs/>
          <w:color w:val="000000"/>
          <w:spacing w:val="4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4 грудня 2021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29-25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у обстеженн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их насаджень від 10 грудня 2021 рок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 зелени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аджень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</w:p>
    <w:p>
      <w:pPr>
        <w:pStyle w:val="Style16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озелецьводоканал</w:t>
      </w:r>
      <w:r>
        <w:rPr>
          <w:lang w:val="uk-UA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проведенням благоустрою території, відповідно до п. 7 ч. 1 ст. 30 Закону України «Про місцеве самоврядування в Україні», постанови Кабінету Міністрів України від 01.08.2006 року № 1045 «Про затвердження Порядку видалення дерев, кущів, газонів і квітників у населених пунктах», розглянувши Акт обстеження зелених насаджень, що підлягають видаленню, виконавчий комітет вирішив: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 обстеження зелених насаджень № 82 від 10 грудня 2021 року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комунальному підприємству «Козелецьводоканал» на випиловку дерев загальною кількістю 1 одиниця за адресою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. Лемеші, вул. Магістральна, 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біля приміщення старостату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лина діаметром 28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                                                 В.П.Бригинець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76" w:right="991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26:00Z</dcterms:created>
  <dc:creator>fedosenko2202@gmail.com</dc:creator>
  <dc:description/>
  <cp:keywords/>
  <dc:language>en-US</dc:language>
  <cp:lastModifiedBy>Людмила</cp:lastModifiedBy>
  <cp:lastPrinted>2021-03-12T16:50:00Z</cp:lastPrinted>
  <dcterms:modified xsi:type="dcterms:W3CDTF">2021-12-13T12:34:00Z</dcterms:modified>
  <cp:revision>24</cp:revision>
  <dc:subject/>
  <dc:title/>
</cp:coreProperties>
</file>