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en-US"/>
        </w:rPr>
        <w:t xml:space="preserve">25 </w:t>
      </w:r>
      <w:r>
        <w:rPr>
          <w:bCs/>
          <w:sz w:val="28"/>
          <w:szCs w:val="28"/>
          <w:lang w:val="uk-UA"/>
        </w:rPr>
        <w:t>трав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79-12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дарування земельної ділянки 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2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розглянувши заяву Крук Віри Петрівни, 24.07.1953 року народження, жительки смт. Козелець, вул. ******** Чернігівської області, про надання дозволу на дарування </w:t>
      </w:r>
      <w:r>
        <w:rPr>
          <w:sz w:val="28"/>
          <w:szCs w:val="28"/>
        </w:rPr>
        <w:t xml:space="preserve">½ </w:t>
      </w:r>
      <w:r>
        <w:rPr>
          <w:sz w:val="28"/>
          <w:szCs w:val="28"/>
          <w:lang w:val="uk-UA"/>
        </w:rPr>
        <w:t>частки земельної ділянки площею 0,1500 га (кадастровий номер ********), яка знаходиться за адресою:смт. Козелець, вул. ******** Чернігівської області, де  зареєстровані та проживають малолітні діти: Пархоменко Олександра ********, ******** року народження, Пархоменко Таїсія ********, ******** року народження, їх матері Пархоменко Світлані Вячеславівні, ******** року народження, та враховуючи рекомендації Комісії з питань захисту прав дитин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1. Надати дозвіл Крук Вірі Петрівні, 24.07.1953 року народження,  жительці смт. Козелець, вул. ******** Чернігівської області, на  дарування ½ частки земельної ділянки площею 0,1500 га (кадастровий номер ********), яка знаходиться за адресою: смт. Козелець, вул. ******** Чернігівської області, де зареєстровані та проживають малолітні діти: Пархоменко Олександра ********, ******** року народження, Пархоменко Таїсія ********, ******** року народження, їх матері Пархоменко Світлані ********, ******** року народження. Інтереси дітей не будуть порушені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    В.П.Бригинець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35:00Z</dcterms:created>
  <dc:creator>Ponomarenkosp2507</dc:creator>
  <dc:description/>
  <dc:language>en-US</dc:language>
  <cp:lastModifiedBy>Євген</cp:lastModifiedBy>
  <dcterms:modified xsi:type="dcterms:W3CDTF">2021-05-28T06:35:00Z</dcterms:modified>
  <cp:revision>2</cp:revision>
  <dc:subject/>
  <dc:title/>
</cp:coreProperties>
</file>