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color w:val="000000"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>
          <w:color w:val="000000"/>
          <w:spacing w:val="40"/>
          <w:sz w:val="28"/>
          <w:szCs w:val="28"/>
          <w:lang w:val="uk-UA"/>
        </w:rPr>
      </w:pPr>
      <w:r>
        <w:rPr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spacing w:before="120" w:after="280"/>
        <w:jc w:val="center"/>
        <w:rPr>
          <w:color w:val="000000"/>
          <w:spacing w:val="40"/>
          <w:sz w:val="28"/>
          <w:szCs w:val="28"/>
          <w:lang w:val="uk-UA"/>
        </w:rPr>
      </w:pPr>
      <w:r>
        <w:rPr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25 травня 2021 року</w:t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186-12/VIII</w:t>
      </w:r>
    </w:p>
    <w:p>
      <w:pPr>
        <w:pStyle w:val="Style17"/>
        <w:ind w:firstLine="851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color w:val="000000"/>
          <w:sz w:val="28"/>
          <w:szCs w:val="28"/>
          <w:lang w:val="uk-UA"/>
        </w:rPr>
        <w:t>Про зарахування до списку громадян, які</w:t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ребують поліпшення житлових умов</w:t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 виконавчому комітеті Козелецької </w:t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ищної ради гр. Вірченка М.М. та </w:t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рченка В.М.</w:t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Style17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статтей 40, 42 Житлового кодексу Української РСР, Положення про квартирний облік при виконавчому комітеті </w:t>
      </w:r>
      <w:r>
        <w:rPr>
          <w:color w:val="000000"/>
          <w:spacing w:val="-1"/>
          <w:sz w:val="28"/>
          <w:szCs w:val="28"/>
          <w:lang w:val="uk-UA"/>
        </w:rPr>
        <w:t>Козелецької селищної</w:t>
      </w:r>
      <w:r>
        <w:rPr>
          <w:color w:val="000000"/>
          <w:sz w:val="28"/>
          <w:szCs w:val="28"/>
          <w:lang w:val="uk-UA"/>
        </w:rPr>
        <w:t xml:space="preserve"> ради, затвердженого рішенням виконавчого комітету Козелецької селищної ради від 24.10.2017 р. № 79/VIII, керуючись п. 2             ст. 30 Закону України «Про місцеве самоврядування в Україні» та враховуючи висновки громадської комісії з житлових питань при виконавчому комітеті Козелецької селищної ради</w:t>
      </w:r>
      <w:r>
        <w:rPr>
          <w:bCs/>
          <w:color w:val="000000"/>
          <w:sz w:val="28"/>
          <w:szCs w:val="28"/>
          <w:lang w:val="uk-UA"/>
        </w:rPr>
        <w:t>, виконавчий комітет  вирішив:</w:t>
      </w:r>
    </w:p>
    <w:p>
      <w:pPr>
        <w:pStyle w:val="Style17"/>
        <w:numPr>
          <w:ilvl w:val="0"/>
          <w:numId w:val="3"/>
        </w:numPr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рахувати до списку осіб загальної черговості громадян та списку осіб, які мають першочергове право на отримання житла і потребують поліпшення житлових умов при виконавчому комітеті Козелецької селищної ради гр. Вірченка Максима Михайловича, 1998 р.н., у складі сім’ї з однієї особи, як </w:t>
      </w:r>
      <w:r>
        <w:rPr>
          <w:sz w:val="28"/>
          <w:szCs w:val="28"/>
          <w:lang w:val="uk-UA"/>
        </w:rPr>
        <w:t xml:space="preserve">сина загиблого під час проходження військової служби, під номером </w:t>
      </w:r>
      <w:r>
        <w:rPr>
          <w:b/>
          <w:sz w:val="28"/>
          <w:szCs w:val="28"/>
          <w:lang w:val="uk-UA"/>
        </w:rPr>
        <w:t xml:space="preserve">60 </w:t>
      </w:r>
      <w:r>
        <w:rPr>
          <w:sz w:val="28"/>
          <w:szCs w:val="28"/>
          <w:lang w:val="uk-UA"/>
        </w:rPr>
        <w:t xml:space="preserve">загальної черги та за номером </w:t>
      </w:r>
      <w:r>
        <w:rPr>
          <w:b/>
          <w:sz w:val="28"/>
          <w:szCs w:val="28"/>
          <w:lang w:val="uk-UA"/>
        </w:rPr>
        <w:t xml:space="preserve">35 </w:t>
      </w:r>
      <w:r>
        <w:rPr>
          <w:sz w:val="28"/>
          <w:szCs w:val="28"/>
          <w:lang w:val="uk-UA"/>
        </w:rPr>
        <w:t>першої черги, а також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. Вірченка Віталія Михайловича, 1999 р.н., у складі сім’ї з однієї особи, як </w:t>
      </w:r>
      <w:r>
        <w:rPr>
          <w:sz w:val="28"/>
          <w:szCs w:val="28"/>
          <w:lang w:val="uk-UA"/>
        </w:rPr>
        <w:t>сина загиблого під час проходження військової служби, під номером</w:t>
      </w:r>
      <w:r>
        <w:rPr>
          <w:b/>
          <w:sz w:val="28"/>
          <w:szCs w:val="28"/>
          <w:lang w:val="uk-UA"/>
        </w:rPr>
        <w:t xml:space="preserve"> 61 </w:t>
      </w:r>
      <w:r>
        <w:rPr>
          <w:sz w:val="28"/>
          <w:szCs w:val="28"/>
          <w:lang w:val="uk-UA"/>
        </w:rPr>
        <w:t>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номером </w:t>
      </w:r>
      <w:r>
        <w:rPr>
          <w:b/>
          <w:sz w:val="28"/>
          <w:szCs w:val="28"/>
          <w:lang w:val="uk-UA"/>
        </w:rPr>
        <w:t>36</w:t>
      </w:r>
      <w:r>
        <w:rPr>
          <w:sz w:val="28"/>
          <w:szCs w:val="28"/>
          <w:lang w:val="uk-UA"/>
        </w:rPr>
        <w:t xml:space="preserve"> відповідно.</w:t>
      </w:r>
    </w:p>
    <w:p>
      <w:pPr>
        <w:pStyle w:val="Style17"/>
        <w:numPr>
          <w:ilvl w:val="0"/>
          <w:numId w:val="3"/>
        </w:numPr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Головному спеціалісту з питань комунальної власності селищної ради (Бреус О.П.) внести </w:t>
      </w:r>
      <w:r>
        <w:rPr>
          <w:color w:val="000000"/>
          <w:sz w:val="28"/>
          <w:lang w:val="uk-UA"/>
        </w:rPr>
        <w:t>відповідні записи в книгу обліку потребуючих поліпшення житлових умов згідно п. 1 даного ріш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3"/>
        </w:numPr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>Затвердити списки громадян, які потребують поліпшення житлових умов: загальна черга 61 особа, перша черга 36 осіб, згідно додатків 1, 2.</w:t>
      </w:r>
    </w:p>
    <w:p>
      <w:pPr>
        <w:pStyle w:val="Style17"/>
        <w:numPr>
          <w:ilvl w:val="0"/>
          <w:numId w:val="3"/>
        </w:numPr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у зв’язків із громадськістю, </w:t>
      </w:r>
      <w:r>
        <w:rPr>
          <w:bCs/>
          <w:color w:val="000000"/>
          <w:sz w:val="28"/>
          <w:szCs w:val="28"/>
          <w:lang w:val="uk-UA"/>
        </w:rPr>
        <w:t xml:space="preserve">ЗМІ та громадськими </w:t>
      </w:r>
      <w:r>
        <w:rPr>
          <w:color w:val="000000"/>
          <w:sz w:val="28"/>
          <w:szCs w:val="28"/>
          <w:lang w:val="uk-UA"/>
        </w:rPr>
        <w:t>об’єднаннями</w:t>
      </w:r>
      <w:r>
        <w:rPr>
          <w:bCs/>
          <w:color w:val="000000"/>
          <w:sz w:val="28"/>
          <w:szCs w:val="28"/>
          <w:lang w:val="uk-UA"/>
        </w:rPr>
        <w:t xml:space="preserve"> Козелецької селищної ради</w:t>
      </w:r>
      <w:r>
        <w:rPr>
          <w:color w:val="000000"/>
          <w:sz w:val="28"/>
          <w:szCs w:val="28"/>
          <w:lang w:val="uk-UA"/>
        </w:rPr>
        <w:t xml:space="preserve"> забезпечити оприлюднення даного рішення на офіційному сайті Козелецької селищної ради.</w:t>
      </w:r>
    </w:p>
    <w:p>
      <w:pPr>
        <w:pStyle w:val="Style17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керуючого справами (</w:t>
      </w:r>
      <w:r>
        <w:rPr>
          <w:color w:val="000000"/>
          <w:sz w:val="28"/>
          <w:szCs w:val="28"/>
          <w:lang w:val="uk-UA"/>
        </w:rPr>
        <w:t>секретаря) виконавчого комітету селищної ради Набільську Л.О.</w:t>
      </w:r>
    </w:p>
    <w:p>
      <w:pPr>
        <w:pStyle w:val="Style17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                   В.П.Бригинець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зелецької селищної ради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 травня 2021 року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186-12</w:t>
      </w:r>
      <w:r>
        <w:rPr>
          <w:bCs/>
          <w:color w:val="000000"/>
          <w:sz w:val="28"/>
          <w:lang w:val="uk-UA"/>
        </w:rPr>
        <w:t>/VIIІ</w:t>
      </w:r>
    </w:p>
    <w:p>
      <w:pPr>
        <w:pStyle w:val="Normal"/>
        <w:jc w:val="right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570"/>
        <w:jc w:val="center"/>
        <w:rPr/>
      </w:pPr>
      <w:r>
        <w:rPr>
          <w:color w:val="000000"/>
          <w:sz w:val="28"/>
          <w:szCs w:val="28"/>
          <w:lang w:val="uk-UA"/>
        </w:rPr>
        <w:t xml:space="preserve">Перелік осіб </w:t>
      </w:r>
      <w:r>
        <w:rPr>
          <w:b/>
          <w:color w:val="000000"/>
          <w:sz w:val="28"/>
          <w:szCs w:val="28"/>
          <w:lang w:val="uk-UA"/>
        </w:rPr>
        <w:t>загальної черговості</w:t>
      </w:r>
      <w:r>
        <w:rPr>
          <w:color w:val="000000"/>
          <w:sz w:val="28"/>
          <w:szCs w:val="28"/>
          <w:lang w:val="uk-UA"/>
        </w:rPr>
        <w:t xml:space="preserve"> громадян, що потребують поліпшення житлових умов при виконавчому комітеті Козелецької селищної ради станом на</w:t>
      </w:r>
      <w:r>
        <w:rPr>
          <w:b/>
          <w:color w:val="000000"/>
          <w:sz w:val="28"/>
          <w:szCs w:val="28"/>
          <w:lang w:val="uk-UA"/>
        </w:rPr>
        <w:t xml:space="preserve"> 25.05.2021 року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ind w:firstLine="57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45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409"/>
        <w:gridCol w:w="1769"/>
        <w:gridCol w:w="1064"/>
        <w:gridCol w:w="2341"/>
        <w:gridCol w:w="2193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ізвище, імꞌя, по-батькові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ата прийняття на облі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ількість членів сімꞌї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ісце проживанн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мітк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" w:right="601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сь Катерина Івані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6 від 21.03.1985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на Наталія Миколаї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1 від 22.01.1988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Берлоз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гнатенко Алла Тимофії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96 від 26.10.1989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с Валентина Миколаї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17 від 19.12.1989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и-героїн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уриленко Тетяна Леоніді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9 від 26.02.1991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улін Віктор Олександр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4 від 21.03.1991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ЧАЕС,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ІІІ гр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атарчук Сергій Юхим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0 від 21.01.1993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, інвалід І гр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пека Людмила Степані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26 від 18.03.1993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Новик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ІІ гр. з дитинств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рецька Олена Степані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4 від 21.04.1993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нченко Тетяна Михайлі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26 від 18.05.1993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дій Віктор Степан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97 від 21.12.2000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ЧАЕС,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війни</w:t>
            </w:r>
          </w:p>
        </w:tc>
      </w:tr>
      <w:tr>
        <w:trPr>
          <w:trHeight w:val="8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ицун Микола Іван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5 від 18.10.2005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війни ІІІ гр., учасник бойових ді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ка Руслана Петрі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9 від 14.02.2006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стриченко Інна Вікторі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75 від 17.08.2006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и-героїн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Демꞌяненко Роман Михайлович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7 від 19.09.2006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изенко Світлана Василі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66 від 16.10.2007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Ющенко Валентин Володимир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54 від 17.07.2008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ицан Андрій Анатолій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97 від 17.11.2009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обруйко Катерина Миколаї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4 від 14.01.2010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валенко Людмила Миколаї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21 від 11.03.2010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кревська Олена Леоніді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71 від 19.06.2012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офієнко Зоя Миколаї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75 від 16.08.2013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мат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хед Інна Василі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61 від 21.08.2014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твенюк Валентина Миколаї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91 від 20.11.2014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овік – учасник бойових ді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ко Юрій Іван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8 від 26.05.2015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пров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востицький Максим Ігоре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5 від 29.09.2015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роїжко Олексій Володимир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04 від 20.10.2015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гоннік Андрій Генадій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15 від 20.11.2015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укашук Віталій Віктор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29 від 24.12.2015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укашук Захар Віктор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29 від 24.12.2015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айдамако Людмила Анатолії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4 від 11.10.2016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лесник Петро Сергій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4/VIII від 02.06.2017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Бригинц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валенко Василь Василь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истрок Тетяна Василі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рбаток Сергій Іван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ко Оксана Володимирі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Берлоз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няк Вітай Олександр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ихтенко Юлія Сергії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нішкевич Людмила Миколаї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Часнівц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нський Сергій Петр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Булахів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арбуз Тетяна Василі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Гламазд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окос Оксана Івані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Гламазд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, дитина-інвалід (ДЦП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даменко Ігор Петр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яревич Олександр Віталій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тренко Денис Олексій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Привітне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ран Руслан Володимир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Берлоз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убок Наталія Степані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Часнівц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віщенко Сергій Володимир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тов Микола Миколай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ривопиш Людмила Григорівна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381-31/VIII від 11.09.2018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 Горбач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ищенко Надія Федорі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517-39/VIII від 14.01.2018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Тарасів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ІІ гр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Журавель Віталій Анатолій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517-39/VIII від 14.01.2018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истан Ірина Михайлі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640-46/VIII від 27.05.2019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Берлоз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чер Анатолій Григор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660-47/VIII від 10.06.2019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ьон Ігор Анатолій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659-47/VIII від 10.06.2019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Пилятин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жура Ігор Віктор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713-53/VIII від 16.08.2019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Гриценко Аліна Вікторівна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766-57/VIII від 07.10.2019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Пилятин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Одинока мати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Заводенко Лідія Анатоліївна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1095-78/VIII від 24.11.2020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Кіпт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ІІІ групи, дитина інвалід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ухан Світлана Івані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82-5/VIII від 24.02.2021 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Булахів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рченко Максим Михайл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Олексіївщина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н померлого під час проходження військової служб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рченко Віталій Михайл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Олексіївщина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н померлого під час проходження військової служби</w:t>
            </w:r>
          </w:p>
        </w:tc>
      </w:tr>
    </w:tbl>
    <w:p>
      <w:pPr>
        <w:pStyle w:val="Normal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зелецької селищної ради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 травня 2021 року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186-12/</w:t>
      </w:r>
      <w:r>
        <w:rPr>
          <w:bCs/>
          <w:color w:val="000000"/>
          <w:sz w:val="28"/>
          <w:lang w:val="uk-UA"/>
        </w:rPr>
        <w:t>VIIІ</w:t>
      </w:r>
    </w:p>
    <w:p>
      <w:pPr>
        <w:pStyle w:val="Normal"/>
        <w:jc w:val="right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57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лік осіб, що потребують поліпшення житлових умов та мають </w:t>
      </w:r>
      <w:r>
        <w:rPr>
          <w:b/>
          <w:color w:val="000000"/>
          <w:sz w:val="28"/>
          <w:szCs w:val="28"/>
          <w:lang w:val="uk-UA"/>
        </w:rPr>
        <w:t>першочергове право</w:t>
      </w:r>
      <w:r>
        <w:rPr>
          <w:color w:val="000000"/>
          <w:sz w:val="28"/>
          <w:szCs w:val="28"/>
          <w:lang w:val="uk-UA"/>
        </w:rPr>
        <w:t xml:space="preserve"> на отримання житла при виконавчому комітеті Козелецької селищної ради на </w:t>
      </w:r>
      <w:r>
        <w:rPr>
          <w:b/>
          <w:color w:val="000000"/>
          <w:sz w:val="28"/>
          <w:szCs w:val="28"/>
          <w:lang w:val="uk-UA"/>
        </w:rPr>
        <w:t>25.05.2021 року</w:t>
      </w:r>
    </w:p>
    <w:p>
      <w:pPr>
        <w:pStyle w:val="Style16"/>
        <w:spacing w:before="0" w:after="0"/>
        <w:ind w:firstLine="57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32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087"/>
        <w:gridCol w:w="1741"/>
        <w:gridCol w:w="992"/>
        <w:gridCol w:w="2704"/>
        <w:gridCol w:w="2115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firstLine="5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ізвище, ім’я, по-батькові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ата прийняття на обл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ількість членів сім’ї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ісце проживанн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мітк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с Валентина Микола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17 від 19.12.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І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и-героїн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улін Віктор Олександ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4 від 21.03.1991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АЕС, інвалід ІІІ гр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атарчук Сергій Юхим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0 від 21.01.1993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, інвалід  І гр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дій Віктор Степан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97 від 21.12.200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АЕС, інвалід війн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ицун Микола Іван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5 від 18.10.200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війни ІІІ гр., учасник бойових ді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ка Руслана Петр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9 від 14.02.200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стриченко Інна Віктор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75 від 17.08.200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и-героїн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Демꞌяненко Роман Михайлович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7 від 19.09.200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обруйко Катерина Микола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4 від 14.01.201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офієнко Зоя Микола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75 від 16.08.2013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мат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хед Інна Васил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61 від 21.08.2014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твенюк Валентина Микола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91 від 20.11.2014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овік –учасник бойових ді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укашук Вадим Вікто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8 від 26.05.201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ко Юрій Іван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8 від 26.05.201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пров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востицький Максим Ігоре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5 від 29.09.201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роїжко Олексій Володими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04 від 20.10.201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гоннік Андрій Генадій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15 від 20.11.201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лесник Петро Сергій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4/VIII від 02.06.2017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Бригинц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валенко Василь Василь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истрок Тетяна Васил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рбаток Сергій Іван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ихтенко Юлія Сергі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нішкевич Людмила Микола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Часнівц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нський Сергій Пет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Булахів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арбуз Тетяна Васил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Гламазд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окос Оксана Іван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Гламазд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, дитина-інвалід (ДЦП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яревич Олександр Віталій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віщенко Сергій Володими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тов Микола Миколай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>
          <w:trHeight w:val="109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Журавель Віталій Анатолій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517-39/VIII від 14.01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>
          <w:trHeight w:val="109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истан Ірина Михайл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640-46/VIII від 27.05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Берлоз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>
          <w:trHeight w:val="109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чер Анатолій Григо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660-47/VIII від 10.06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>
          <w:trHeight w:val="109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Гриценко Аліна Вікторівн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766-57/VIII від 07.10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Пилятин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Одинока мати </w:t>
            </w:r>
          </w:p>
        </w:tc>
      </w:tr>
      <w:tr>
        <w:trPr>
          <w:trHeight w:val="109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Заводенко Лідія Анатоліївн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1095-78/VIII від 24.11.202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Кіпт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ІІІ групи, дитина інвалід</w:t>
            </w:r>
          </w:p>
        </w:tc>
      </w:tr>
      <w:tr>
        <w:trPr>
          <w:trHeight w:val="109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рченко Максим Михайл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Олексіївщина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н померлого під час проходження військової служби</w:t>
            </w:r>
          </w:p>
        </w:tc>
      </w:tr>
      <w:tr>
        <w:trPr>
          <w:trHeight w:val="109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рченко Віталій Михайл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Олексіївщина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н померлого під час проходження військової служби</w:t>
            </w:r>
          </w:p>
        </w:tc>
      </w:tr>
    </w:tbl>
    <w:p>
      <w:pPr>
        <w:pStyle w:val="Normal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Керуючий справами (секретар)</w:t>
      </w:r>
    </w:p>
    <w:p>
      <w:pPr>
        <w:pStyle w:val="Normal"/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конавчого комітету                                                                 Л.О.Набільська</w:t>
      </w:r>
    </w:p>
    <w:p>
      <w:pPr>
        <w:pStyle w:val="Normal"/>
        <w:ind w:left="-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right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1133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49:00Z</dcterms:created>
  <dc:creator>Юля</dc:creator>
  <dc:description/>
  <dc:language>en-US</dc:language>
  <cp:lastModifiedBy>Євген</cp:lastModifiedBy>
  <cp:lastPrinted>2019-06-07T14:11:00Z</cp:lastPrinted>
  <dcterms:modified xsi:type="dcterms:W3CDTF">2021-05-28T06:49:00Z</dcterms:modified>
  <cp:revision>2</cp:revision>
  <dc:subject/>
  <dc:title/>
</cp:coreProperties>
</file>