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5 тра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95-12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про</w:t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цільність позбавлення батьківських </w:t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ав Романовича Р.Г., Романович Н.М.</w:t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о малолітніх дітей</w:t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ей 11, 12, 15 Закону України «Про охорону дитинства», статей 19, 150, 164, 180 Сімейного кодексу України, розглянувши рекомендації комісії з питань захисту прав дитини при виконавчому комітеті Козелецької селищної ради, керуючись Законом України «Про місцеве самоврядування в Україні», виконавчий комітет вирішив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uk-UA"/>
        </w:rPr>
        <w:t xml:space="preserve">1. Затвердити висновок про </w:t>
      </w:r>
      <w:r>
        <w:rPr>
          <w:sz w:val="28"/>
          <w:szCs w:val="28"/>
          <w:lang w:val="uk-UA"/>
        </w:rPr>
        <w:t>доцільність позбавлення батьківських прав матері Романович Наталі Михайлі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сно малолітніх дітей: Кальнєва Дмитра ********, ******** року народження, Кальнєва Юрія ********, ******** року народження, Романовича Руслана ********, ******** року народження, Романович Надії ********, ******** року народження, Романович Тетяни ********, ********року народження, Романовича Тімура ********, ******** року народження; та батька Романовича Руслана Григоровича відносно малолітніх дітей: Романовича Руслана ********, ******** року народження, Романович Надії ********, ******** року народження, Романович Тетяни ********, ******** року народження, Романовича Тімура ********, ******** року народження, згідно з додатком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сті про батька малолітніх дітей Кальнєва Дмитра </w:t>
      </w:r>
      <w:r>
        <w:rPr>
          <w:sz w:val="28"/>
          <w:szCs w:val="28"/>
          <w:lang w:val="uk-UA"/>
        </w:rPr>
        <w:t>********,*****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народження, Кальнєва Юрія </w:t>
      </w:r>
      <w:r>
        <w:rPr>
          <w:sz w:val="28"/>
          <w:szCs w:val="28"/>
          <w:lang w:val="uk-UA"/>
        </w:rPr>
        <w:t>******** *****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народження, записані відповідно до частини першої статті 135 Сімей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орушити клопотання перед районний судом щодо позбавлення батьківських прав матері Романович Наталі Михайлівни, жительки                    с. Пушкарі, вул. ********, Чернігівської області, відносно малолітніх дітей: Кальнєва Дмитра ********, ******** року народження, Кальнєва Юрія ********, ******** року народження; Романовича Руслана ********, ******** року народження, Романович Надії ********, ******** року народження, Романович Тетяни ********, ******** року народження, Романовича Тімура ********, ******** року народження; та батька Романовича Руслана Григоровича, жителя с. Пушкарі, вул. ********, Чернігівської області, відносно малолітніх дітей: Романовича Руслана ********, ******** року народження, Романович Надії ********, ******** року народження, Романович Тетяни ********, ******** року народження, Романовича Тімура ********, ******** року народженн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В.П.Бриги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47:00Z</dcterms:created>
  <dc:creator>Ponomarenkosp2507</dc:creator>
  <dc:description/>
  <dc:language>en-US</dc:language>
  <cp:lastModifiedBy>Євген</cp:lastModifiedBy>
  <cp:lastPrinted>2021-05-24T13:22:00Z</cp:lastPrinted>
  <dcterms:modified xsi:type="dcterms:W3CDTF">2021-05-28T06:47:00Z</dcterms:modified>
  <cp:revision>2</cp:revision>
  <dc:subject/>
  <dc:title/>
</cp:coreProperties>
</file>