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bCs/>
          <w:sz w:val="28"/>
          <w:szCs w:val="28"/>
          <w:lang w:val="ru-RU" w:eastAsia="ru-RU"/>
        </w:rPr>
        <w:t>6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черв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199-13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 покритт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їзної частин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поточного ремонту покриття проїзної частини вулиц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Ф.Сидорука </w:t>
      </w:r>
      <w:r>
        <w:rPr>
          <w:sz w:val="28"/>
          <w:szCs w:val="28"/>
        </w:rPr>
        <w:t>в смт. Козелець, вулиці Чкалова в селі Карпоки, вулиць Гагаріна та Польова в селі Сираї, вулиць Київська та                    Л. Українки в селі Бобруйки, вулиці Шевченка в селі Булахів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ошторис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зрахунки (додаються) на надання послуг з поточного ремонту проїзної частини в </w:t>
      </w:r>
      <w:r>
        <w:rPr>
          <w:sz w:val="28"/>
          <w:szCs w:val="28"/>
          <w:lang w:val="ru-RU"/>
        </w:rPr>
        <w:t>населених пунктах</w:t>
      </w:r>
      <w:r>
        <w:rPr>
          <w:sz w:val="28"/>
          <w:szCs w:val="28"/>
        </w:rPr>
        <w:t xml:space="preserve">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вулиці </w:t>
      </w:r>
      <w:r>
        <w:rPr>
          <w:sz w:val="28"/>
          <w:szCs w:val="28"/>
          <w:lang w:val="ru-RU"/>
        </w:rPr>
        <w:t xml:space="preserve">Ф. Сидорука </w:t>
      </w:r>
      <w:r>
        <w:rPr>
          <w:sz w:val="28"/>
          <w:szCs w:val="28"/>
        </w:rPr>
        <w:t>в смт. Козелець у сумі 49 977,46 грн. (сорок дев’ять тисяч дев’ятсот сімдесят сім грн. 46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Чкалова в селі Карпоки у сумі 44 138,72 грн. (сорок чотири тисячі сто тридцять вісім грн. 72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Гагаріна в селі Сираї у сумі 47 014,49 грн. (сорок сім тисяч чотирнадцять грн. 49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по вулиці Польова в селі Сираї у сумі 49 933,87 грн. (сорок дев’ять тисяч дев’ятсот тридцять три грн. 87 коп.)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- по вулиці </w:t>
      </w:r>
      <w:r>
        <w:rPr>
          <w:sz w:val="28"/>
          <w:szCs w:val="28"/>
        </w:rPr>
        <w:t>Київська в селі Бобруйки у сумі 22 221,85 грн. (двадцять дві тисячі двісті двадцять одна грн. 85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Л.Українки в селі Бобруйки у сумі 49 977,46 грн. (сорок дев’ять тисяч дев’ятсот сімдесят сім грн. 46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Шевченка в селі Булахів у сумі 32 243,44 грн. (тридцять дві тисячі двісті сорок три грн. 44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інтервалів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5:00Z</dcterms:created>
  <dc:creator>user</dc:creator>
  <dc:description/>
  <dc:language>en-US</dc:language>
  <cp:lastModifiedBy>Євген</cp:lastModifiedBy>
  <cp:lastPrinted>2021-05-05T17:06:00Z</cp:lastPrinted>
  <dcterms:modified xsi:type="dcterms:W3CDTF">2021-06-17T08:05:00Z</dcterms:modified>
  <cp:revision>2</cp:revision>
  <dc:subject/>
  <dc:title/>
</cp:coreProperties>
</file>