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6 чер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06-13/VIII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uk-UA"/>
        </w:rPr>
        <w:t>Про зарахування до списку громадян, які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ють поліпшення житлових умов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конавчому комітеті Козелецької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 гр. Литвина М.О.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ст.ст. 40, 42 Житлового кодексу Української РСР, Положення про квартирний облік при виконавчому комітеті </w:t>
      </w:r>
      <w:r>
        <w:rPr>
          <w:color w:val="000000"/>
          <w:spacing w:val="-1"/>
          <w:sz w:val="28"/>
          <w:szCs w:val="28"/>
          <w:lang w:val="uk-UA"/>
        </w:rPr>
        <w:t>Козелецької селищної</w:t>
      </w:r>
      <w:r>
        <w:rPr>
          <w:color w:val="000000"/>
          <w:sz w:val="28"/>
          <w:szCs w:val="28"/>
          <w:lang w:val="uk-UA"/>
        </w:rPr>
        <w:t xml:space="preserve"> ради, затвердженого рішенням виконавчого комітету Козелецької селищної ради від 24.10.2017 р. № 79/VIII, враховуючи висновки громадської комісії з житлових питань при виконавчому комітеті Козелецької селищної ради, керуючись п. 2 ст. 30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>, виконавчий комітет вирішив: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списку осіб загальної черговості громадян та списку осіб, які мають першочергове право на отримання житла і потребують поліпшення житлових умов при виконавчому комітеті Козелецької селищної ради гр. Литвина Миколу Олексійовича, 1955 року народження, у складі сім’ї з чотирьох осіб, як такого, що потребує поліпшення житлових умов та є </w:t>
      </w:r>
      <w:r>
        <w:rPr>
          <w:sz w:val="28"/>
          <w:szCs w:val="28"/>
          <w:lang w:val="uk-UA"/>
        </w:rPr>
        <w:t xml:space="preserve">учасником бойових дій, під номером </w:t>
      </w:r>
      <w:r>
        <w:rPr>
          <w:b/>
          <w:sz w:val="28"/>
          <w:szCs w:val="28"/>
          <w:lang w:val="uk-UA"/>
        </w:rPr>
        <w:t xml:space="preserve">62 </w:t>
      </w:r>
      <w:r>
        <w:rPr>
          <w:sz w:val="28"/>
          <w:szCs w:val="28"/>
          <w:lang w:val="uk-UA"/>
        </w:rPr>
        <w:t xml:space="preserve">загальної черги та за номером </w:t>
      </w:r>
      <w:r>
        <w:rPr>
          <w:b/>
          <w:sz w:val="28"/>
          <w:szCs w:val="28"/>
          <w:lang w:val="uk-UA"/>
        </w:rPr>
        <w:t>37</w:t>
      </w:r>
      <w:r>
        <w:rPr>
          <w:sz w:val="28"/>
          <w:szCs w:val="28"/>
          <w:lang w:val="uk-UA"/>
        </w:rPr>
        <w:t xml:space="preserve"> першої черги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ому спеціалісту з питань комунальної власності селищної ради (Бреус О.П.) внести </w:t>
      </w:r>
      <w:r>
        <w:rPr>
          <w:color w:val="000000"/>
          <w:sz w:val="28"/>
          <w:lang w:val="uk-UA"/>
        </w:rPr>
        <w:t>відповідні записи в книгу обліку осіб, потребуючих поліпшення житлових умов, згідно п. 1 даного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Затвердити списки громадян, які потребують поліпшення житлових умов: загальна черга 62 особи, перша черга 37 осіб, згідно додатків 1, 2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зв’язків із громадськістю, </w:t>
      </w:r>
      <w:r>
        <w:rPr>
          <w:bCs/>
          <w:color w:val="000000"/>
          <w:sz w:val="28"/>
          <w:szCs w:val="28"/>
          <w:lang w:val="uk-UA"/>
        </w:rPr>
        <w:t xml:space="preserve">ЗМІ та громадськими </w:t>
      </w:r>
      <w:r>
        <w:rPr>
          <w:color w:val="000000"/>
          <w:sz w:val="28"/>
          <w:szCs w:val="28"/>
          <w:lang w:val="uk-UA"/>
        </w:rPr>
        <w:t>об’єднаннями</w:t>
      </w:r>
      <w:r>
        <w:rPr>
          <w:bCs/>
          <w:color w:val="000000"/>
          <w:sz w:val="28"/>
          <w:szCs w:val="28"/>
          <w:lang w:val="uk-UA"/>
        </w:rPr>
        <w:t xml:space="preserve"> Козелецької селищної ради</w:t>
      </w:r>
      <w:r>
        <w:rPr>
          <w:color w:val="000000"/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7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чер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-13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 </w:t>
      </w:r>
      <w:r>
        <w:rPr>
          <w:b/>
          <w:color w:val="000000"/>
          <w:sz w:val="28"/>
          <w:szCs w:val="28"/>
          <w:lang w:val="uk-UA"/>
        </w:rPr>
        <w:t>загальної черговості</w:t>
      </w:r>
      <w:r>
        <w:rPr>
          <w:color w:val="000000"/>
          <w:sz w:val="28"/>
          <w:szCs w:val="28"/>
          <w:lang w:val="uk-UA"/>
        </w:rPr>
        <w:t xml:space="preserve"> громадян, що потребують поліпшення житлових умов при виконавчому комітеті Козелецької селищної ради станом на</w:t>
      </w:r>
      <w:r>
        <w:rPr>
          <w:b/>
          <w:color w:val="000000"/>
          <w:sz w:val="28"/>
          <w:szCs w:val="28"/>
          <w:lang w:val="uk-UA"/>
        </w:rPr>
        <w:t xml:space="preserve"> 15.06.2021 рок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6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1770"/>
        <w:gridCol w:w="1065"/>
        <w:gridCol w:w="2342"/>
        <w:gridCol w:w="21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ꞌя, по-батьков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ꞌї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" w:right="601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сь Катери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6 від 21.03.198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на Наталі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 від 22.01.198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гнатенко Алла Тимоф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6 від 26.10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риленко Тетя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26.02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.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пека Людмил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3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Новики, вул. 1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 з дитин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рецька Олен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4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нченко Тетя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5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Перемоги, 16, кв. 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изенко Світла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6 від 16.10.200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щенко Валенти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54 від 17.07.200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ан Андр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7 від 17.11.200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1 від 11.03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ревська Оле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1 від 19.06.2012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 Козелець, вул. Вознесенська, 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Чоловік-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пров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італій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Заха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йдамако Людмила Анатолій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4 від 11.10.201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ригин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Оксана Володими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як Вітай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аменко Ігор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енко Денис Олекс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ривітне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ран Русла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к Наталія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ривопиш Людмила Григ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381-31/VIII від 11.09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 Горбач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щенко Надія Фед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Тарас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ьон Ігор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59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жура Іго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13-53/VIII від 16.08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Кіпт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ухан Світл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2-5/VIII від 24.02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итвин Микола Олексійович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Лемеш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чер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-13/</w:t>
      </w:r>
      <w:r>
        <w:rPr>
          <w:bCs/>
          <w:color w:val="000000"/>
          <w:sz w:val="28"/>
          <w:lang w:val="uk-UA"/>
        </w:rPr>
        <w:t>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, що потребують поліпшення житлових умов та мають </w:t>
      </w:r>
      <w:r>
        <w:rPr>
          <w:b/>
          <w:color w:val="000000"/>
          <w:sz w:val="28"/>
          <w:szCs w:val="28"/>
          <w:lang w:val="uk-UA"/>
        </w:rPr>
        <w:t>першочергове право</w:t>
      </w:r>
      <w:r>
        <w:rPr>
          <w:color w:val="000000"/>
          <w:sz w:val="28"/>
          <w:szCs w:val="28"/>
          <w:lang w:val="uk-UA"/>
        </w:rPr>
        <w:t xml:space="preserve"> на отримання житла при виконавчому комітеті Козелецької селищної ради станом на </w:t>
      </w:r>
      <w:r>
        <w:rPr>
          <w:b/>
          <w:color w:val="000000"/>
          <w:sz w:val="28"/>
          <w:szCs w:val="28"/>
          <w:lang w:val="uk-UA"/>
        </w:rPr>
        <w:t>15.06.2021 року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1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87"/>
        <w:gridCol w:w="1741"/>
        <w:gridCol w:w="992"/>
        <w:gridCol w:w="2704"/>
        <w:gridCol w:w="21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firstLine="5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’я, по-батьков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’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І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часник бойових дій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к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адим Вікт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пров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ригинц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Кіпт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ind w:left="425" w:hanging="42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итвин Микола Олексій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Лемеш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й справами (секретар)       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      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9:00Z</dcterms:created>
  <dc:creator>Юля</dc:creator>
  <dc:description/>
  <dc:language>en-US</dc:language>
  <cp:lastModifiedBy>Євген</cp:lastModifiedBy>
  <cp:lastPrinted>2019-06-07T14:11:00Z</cp:lastPrinted>
  <dcterms:modified xsi:type="dcterms:W3CDTF">2021-06-17T08:09:00Z</dcterms:modified>
  <cp:revision>2</cp:revision>
  <dc:subject/>
  <dc:title/>
</cp:coreProperties>
</file>