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 черв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11-13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маршрутів руху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габаритного і великовагового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у </w:t>
      </w:r>
    </w:p>
    <w:p>
      <w:pPr>
        <w:pStyle w:val="Normal"/>
        <w:autoSpaceDE w:val="false"/>
        <w:spacing w:lineRule="auto" w:line="276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автомобільні дороги», «Про дорожній рух», пункту 10 постанови Кабінету Міністрів України «Про проїзд великогабаритних та великовагових транспортних засобів автомобільними дорогами, вулицями та залізничними переїздами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звернення ТОВ «Агро-Регіон Козелець» щодо надання дозволу на участь у дорожньому русі транспортних засобів для переміщення великогабаритного транспорту, керуючись ст. 30 Закону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ТОВ «Агро-Регіон Козелець» маршрути руху по вулицям та дорогам місцевого значення великогабаритного і великовагового транспорту для перевезення сільськогосподарської техніки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Лихолітки – рух по а/д Т-25-13 Козелець-Козари-Носівка, рух по а/д М-01 Київ-Чернігів-Н.Яриловичі – до с. Пісоцьке, рух а/д М-01 від               с. Пісоцьке до с. Єрків, рух по а/д М-01 Київ-Чернігів-Н.Яриловичі в напрямку смт. Козелець, рух по а/д Т-25-13 Козелець-Козари-Носівка –                с. Лихолітки;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Лихолітки – рух по а/д Т-25-13 Козелець-Козари-Носівка, рух по а/д М-01 Київ-Чернігів-Н.Яриловичі в обхід смт. Козелець, рух по а/д           Т-25-28 Козелець-Бобровиця до с. Тополі, рух по а/д Т-25-49 Козелець-Данівка до с. Гламазди та в зворотньому напрямку до с. Лихолітки;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Лихолітки – рух по а/д Т-25-13 Козелець-Козари-Носівка до               с. Пилятин та в зворотньому напрямку до с. Лихолітки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2. ТОВ «Агро-Регіон Козелець»: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с</w:t>
      </w:r>
      <w:r>
        <w:rPr>
          <w:color w:val="333333"/>
          <w:sz w:val="28"/>
          <w:szCs w:val="28"/>
          <w:shd w:fill="FFFFFF" w:val="clear"/>
          <w:lang w:val="uk-UA"/>
        </w:rPr>
        <w:t xml:space="preserve">упровід </w:t>
      </w:r>
      <w:r>
        <w:rPr>
          <w:sz w:val="28"/>
          <w:szCs w:val="28"/>
          <w:lang w:val="uk-UA"/>
        </w:rPr>
        <w:t xml:space="preserve">проїзду великогабаритного та великовагового транспорту </w:t>
      </w:r>
      <w:r>
        <w:rPr>
          <w:color w:val="333333"/>
          <w:sz w:val="28"/>
          <w:szCs w:val="28"/>
          <w:shd w:fill="FFFFFF" w:val="clear"/>
          <w:lang w:val="uk-UA"/>
        </w:rPr>
        <w:t>патрульним автомобілем Національної поліції          у разі, коли ширина великогабаритного транспортного засобу спеціального призначення перевищуватиме 3,75 м, а довжина 30 м, або під час руху           хоча б частково займатиметься смуга зустрічного руху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</w:t>
      </w:r>
      <w:r>
        <w:rPr>
          <w:color w:val="333333"/>
          <w:sz w:val="28"/>
          <w:szCs w:val="28"/>
          <w:shd w:fill="FFFFFF" w:val="clear"/>
          <w:lang w:val="uk-UA"/>
        </w:rPr>
        <w:t>З</w:t>
      </w:r>
      <w:r>
        <w:rPr>
          <w:color w:val="333333"/>
          <w:sz w:val="28"/>
          <w:szCs w:val="28"/>
          <w:shd w:fill="FFFFFF" w:val="clear"/>
        </w:rPr>
        <w:t>дійснюват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п</w:t>
      </w:r>
      <w:r>
        <w:rPr>
          <w:color w:val="333333"/>
          <w:sz w:val="28"/>
          <w:szCs w:val="28"/>
          <w:shd w:fill="FFFFFF" w:val="clear"/>
        </w:rPr>
        <w:t>роїзд великогабаритних та великовагових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транспортних засобів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по вулицям та дорогам місцевого значення </w:t>
      </w:r>
      <w:r>
        <w:rPr>
          <w:color w:val="333333"/>
          <w:sz w:val="28"/>
          <w:szCs w:val="28"/>
          <w:shd w:fill="FFFFFF" w:val="clear"/>
        </w:rPr>
        <w:t>в період найменшої інтенсивності руху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10:00Z</dcterms:created>
  <dc:creator>Ponomarenkosp2507</dc:creator>
  <dc:description/>
  <dc:language>en-US</dc:language>
  <cp:lastModifiedBy>Євген</cp:lastModifiedBy>
  <cp:lastPrinted>2021-05-19T09:51:00Z</cp:lastPrinted>
  <dcterms:modified xsi:type="dcterms:W3CDTF">2021-06-17T08:10:00Z</dcterms:modified>
  <cp:revision>2</cp:revision>
  <dc:subject/>
  <dc:title/>
</cp:coreProperties>
</file>