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16 черв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212-13/</w:t>
      </w:r>
      <w:r>
        <w:rPr>
          <w:bCs/>
          <w:sz w:val="28"/>
          <w:szCs w:val="28"/>
          <w:lang w:val="en-US"/>
        </w:rPr>
        <w:t>VIII</w:t>
      </w:r>
      <w:r>
        <w:rPr/>
        <w:t xml:space="preserve">                        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затвердження акту щод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ення та відшкод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міру збитків власникам земл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емлекористувачам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нада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зволу на розтермінування платежу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емельного кодексу України, Закону України «Про оренду землі», постанови Кабінету Міністрів України від 19.04.1993 року  № 284 «Про Порядок визначення та відшкодування збитків власникам землі та землекористувачам», рішення тридцять першої сесії селищної ради восьмого скликання від 16.08.2019 року № 11-31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І «Про затвердж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ложення про порядок визначення та відшкодування збитків власникам землі та землекористувачам на території Козелец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протокол засідання комісії з визначення та відшкодування збитків власникам землі та землекористувачам на території Козелецької селищної ради від 31.05.2021 року № 1, подані матеріали та документи, керуючись Законом України «Про місцеве самоврядування в Україні»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конавчий комітет вирішив:</w:t>
      </w:r>
    </w:p>
    <w:p>
      <w:pPr>
        <w:pStyle w:val="Style18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Затвердити акт №1 від 31.05.2021 року щодо визначення та відшкодування розміру збитків власникам землі та землекористувачам, заподіяних внаслідок використання земельної ділянки площею 4402 м2 по вул. Київська, 38б у селі Сираї Чернігівської області товариством з обмеженою відповідальністю «Явір» без правовстановлюючих документів, згідно якого розмір нарахованих збитків становить 85 208,76 грн. (згідно додатків 1, 2).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Надати дозвіл на розтермінування платежу ТОВ «Явір» в сумі                85 208,76 грн. (вісімдесят п’ять тисяч двісті вісім грн. 76 коп.) без урахування податку на додану вартість, у вигляді збитків за використання земельної ділянки площею 4402 м2 по вул. Київська, 38б у селі Сираї Чернігівської області без правовстановлюючих документів, терміном на  три роки.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Доручити селищному голові заключити із ТОВ «Явір» договір про добровільне відшкодування збитків територіальній громаді Козелецької селищної ради, заподіяних внаслідок порушення вимог земельного законодавства.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Контроль за виконанням рішення покласти на заступника селищного голови з питань діяльності виконавчих органів ради Золотаревську О.О.</w:t>
      </w:r>
    </w:p>
    <w:p>
      <w:pPr>
        <w:pStyle w:val="Style18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В.П.Бригинець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91" w:gutter="0" w:header="709" w:top="11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5">
    <w:name w:val="Назва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908" w:firstLine="851"/>
    </w:pPr>
    <w:rPr>
      <w:sz w:val="28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вичайний (веб)"/>
    <w:basedOn w:val="Normal"/>
    <w:qFormat/>
    <w:pPr>
      <w:spacing w:before="280" w:after="280"/>
    </w:pPr>
    <w:rPr>
      <w:rFonts w:eastAsia="Calib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інтервалів"/>
    <w:qFormat/>
    <w:pPr>
      <w:widowControl/>
      <w:bidi w:val="0"/>
      <w:jc w:val="both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11:00Z</dcterms:created>
  <dc:creator>user</dc:creator>
  <dc:description/>
  <dc:language>en-US</dc:language>
  <cp:lastModifiedBy>Євген</cp:lastModifiedBy>
  <cp:lastPrinted>2019-10-31T11:23:00Z</cp:lastPrinted>
  <dcterms:modified xsi:type="dcterms:W3CDTF">2021-06-17T08:11:00Z</dcterms:modified>
  <cp:revision>2</cp:revision>
  <dc:subject/>
  <dc:title/>
</cp:coreProperties>
</file>