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6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4-13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БИЛЕНКА Валентина Миколайовича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жителя смт. Козелець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про надання дозволу на дарування житлового будинку, який знаходиться за адресою: с. Глад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 Чернігівської області, де зареєстровані та проживають малолітні діти: ЖАДАН Максим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АДАН Михайло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їх матері ЖАДАН Людмилі Валентинівні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року народження, враховуючи рекомендації Комісії з питань захисту прав дитини та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БИЛЕНКУ Валентину Миколайовичу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жителю смт. Козелець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на дарування житлового будинку, який знаходиться за адресою: с. Глад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де зареєстровані та проживають малолітні діти: ЖАДАН Максим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АДАН Михайло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їх матері ЖАДАН Людмилі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>року народження.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7:00Z</dcterms:created>
  <dc:creator>Ponomarenkosp2507</dc:creator>
  <dc:description/>
  <dc:language>en-US</dc:language>
  <cp:lastModifiedBy>Євген</cp:lastModifiedBy>
  <dcterms:modified xsi:type="dcterms:W3CDTF">2021-06-17T08:17:00Z</dcterms:modified>
  <cp:revision>2</cp:revision>
  <dc:subject/>
  <dc:title/>
</cp:coreProperties>
</file>