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TextBodyIndent"/>
        <w:spacing w:before="0" w:after="0"/>
        <w:ind w:left="0" w:hanging="0"/>
        <w:rPr/>
      </w:pPr>
      <w:r>
        <w:rPr>
          <w:bCs/>
          <w:sz w:val="28"/>
          <w:szCs w:val="28"/>
          <w:lang w:val="uk-UA"/>
        </w:rPr>
        <w:t xml:space="preserve">16 </w:t>
      </w:r>
      <w:r>
        <w:rPr>
          <w:sz w:val="28"/>
          <w:szCs w:val="28"/>
          <w:lang w:val="uk-UA"/>
        </w:rPr>
        <w:t>червня 2021 року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15-13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придбання житл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На підставі статті 17 Закону України «Про охорону дитинства»,              статті 12 Закону України «Про основи соціального захисту бездомних громадян і безпритульних дітей», статті 177 Сімейного кодексу України, </w:t>
      </w:r>
      <w:r>
        <w:rPr>
          <w:bCs/>
          <w:iCs/>
          <w:sz w:val="28"/>
          <w:szCs w:val="28"/>
          <w:lang w:val="uk-UA"/>
        </w:rPr>
        <w:t xml:space="preserve">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(зі змінами від 01 червня 2020 року № 515), </w:t>
      </w:r>
      <w:r>
        <w:rPr>
          <w:sz w:val="28"/>
          <w:szCs w:val="28"/>
          <w:lang w:val="uk-UA"/>
        </w:rPr>
        <w:t xml:space="preserve">розглянувши заяву ЖЕРЕБА Артема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жителя с. Жеребецьке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який має статус дитини, позбавленої батьківського піклування, про надання дозволу на придбання квартири № 4, яка знаходиться за адресою: м. Остер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>Чернігівської області, враховуючи рекомендації Комісії з питань захисту прав дитин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ЖЕРЕБУ Артему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жителю с. Жеребецьке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який має статус дитини, позбавленої батьківського піклування, на придбання квартири № 4, яка знаходиться за адресою: м. Остер, вул.                  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>Чернігівської області. Інтереси дитини не будуть порушені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Правочин придбання квартири № 4, яка знаходиться за адресою:                  м. Остер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дозволити укласти неповнолітньому ЖЕРЕБУ Артему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за згодою піклувальника ЖЕРЕБ Олександри Олексіївни,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>року народженн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17:00Z</dcterms:created>
  <dc:creator>Ponomarenkosp2507</dc:creator>
  <dc:description/>
  <dc:language>en-US</dc:language>
  <cp:lastModifiedBy>Євген</cp:lastModifiedBy>
  <cp:lastPrinted>2021-06-03T10:47:00Z</cp:lastPrinted>
  <dcterms:modified xsi:type="dcterms:W3CDTF">2021-06-17T08:17:00Z</dcterms:modified>
  <cp:revision>2</cp:revision>
  <dc:subject/>
  <dc:title/>
</cp:coreProperties>
</file>