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5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28-1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фектних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>актів на поточний ремонт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їзної частини вулиць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поточного ремонту проїзної частини вулиць в смт. Козелець Чернігівської області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фектні акти на виконання робіт з поточного ремонту проїзної частини вулиці 1 Травня та Озерна в смт Козелець Чернігівської області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5:00Z</dcterms:created>
  <dc:creator>Ponomarenkosp2507</dc:creator>
  <dc:description/>
  <dc:language>en-US</dc:language>
  <cp:lastModifiedBy>Євген</cp:lastModifiedBy>
  <cp:lastPrinted>2021-05-19T09:51:00Z</cp:lastPrinted>
  <dcterms:modified xsi:type="dcterms:W3CDTF">2021-06-29T07:55:00Z</dcterms:modified>
  <cp:revision>2</cp:revision>
  <dc:subject/>
  <dc:title/>
</cp:coreProperties>
</file>